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numPr>
          <w:ilvl w:val="0"/>
          <w:numId w:val="0"/>
        </w:numPr>
        <w:ind w:left="0" w:hanging="0"/>
        <w:jc w:val="center"/>
        <w:rPr/>
      </w:pPr>
      <w:r>
        <w:rPr>
          <w:rStyle w:val="FontStyle11"/>
          <w:lang w:eastAsia="ru-RU"/>
        </w:rPr>
        <w:t>ЧТОБЫ ЛАМПЫ СТАЛИ ВЕЧНЫМИ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rStyle w:val="FontStyle11"/>
          <w:lang w:eastAsia="ru-RU"/>
        </w:rPr>
        <w:t>Если вы не хотите оказаться в неприятной ситуации, когда внезапно пере</w:t>
        <w:softHyphen/>
        <w:t>горела лампа фары (а то и обе) у автомобиля (мотоцикла, снегохода, катера или другого транспортного средства), и чтобы это не застигло вас врасплох ночью в пути, заранее позаботьтесь о защите ламп. Тем самым вы избавите себя в дальнейшем от забот, связанных с заменой, а то и с многодневным поиском весьма дефицитных ныне ламп.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rStyle w:val="FontStyle13"/>
          <w:lang w:eastAsia="ru-RU"/>
        </w:rPr>
        <w:t>Для защиты лампы потребуется не</w:t>
        <w:softHyphen/>
        <w:t>большая приставка (см. схему). Но прежде чем приступить к ее изготов</w:t>
        <w:softHyphen/>
        <w:t>лению, зададимся простым вопросом: «Почему вообще перегорают лампы накаливания?» В большинстве случа</w:t>
        <w:softHyphen/>
        <w:t>ев дело вовсе не в их перегреве, хотя нить накала разогревается до темпе</w:t>
        <w:softHyphen/>
        <w:t>ратуры, близкой к точке плавления ма</w:t>
        <w:softHyphen/>
        <w:t>териала нити. Оказывается, что чаще всего перегорают «холодные» нити на</w:t>
        <w:softHyphen/>
        <w:t>кала.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rStyle w:val="FontStyle13"/>
          <w:lang w:eastAsia="ru-RU"/>
        </w:rPr>
        <w:t>При напряжении бортсети 14,2 В (верхняя граница, которую обычно обеспечивает регулятор напряжения) через разогретую нить накала про</w:t>
        <w:softHyphen/>
        <w:t>текает ток 5 А. Однако при темпера</w:t>
        <w:softHyphen/>
        <w:t>туре окружающей среды 6°С бросок через нить составит 90 А (при 14,2 В). Он будет немалым и при нормальной температуре (+20°С), а именно 65 А. Даже и при 12 В и температуре 20°С бросок тока составит 55 А! Вот почему перегорают не успевшие еще про</w:t>
        <w:softHyphen/>
        <w:t>греться нити ламп.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rStyle w:val="FontStyle13"/>
          <w:lang w:eastAsia="ru-RU"/>
        </w:rPr>
        <w:t>Опыт эксплуатации показывает, что особенно ненадежны те светотехничес</w:t>
        <w:softHyphen/>
        <w:t>кие приборы, лампы которых во время движения транспортного средства часто коммутируют — включают и выключают. В наибольшей степени это относится к лампам стоп-сигнала, ко</w:t>
        <w:softHyphen/>
        <w:t>торые зажигаются всякий раз, когда водитель нажимает педаль тормоза; весьма подвержены перегоранию лам</w:t>
        <w:softHyphen/>
        <w:t>пы указателей поворота. Наконец, до</w:t>
        <w:softHyphen/>
        <w:t>вольно часто перегорают и лампы фар ближнего и дальнего света. Как же по</w:t>
        <w:softHyphen/>
        <w:t>высить надежность работы фар и дру</w:t>
        <w:softHyphen/>
        <w:t>гих светотехнических приборов тран</w:t>
        <w:softHyphen/>
        <w:t>спортных средств?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rStyle w:val="FontStyle13"/>
          <w:lang w:eastAsia="ru-RU"/>
        </w:rPr>
        <w:t>Ясно, что если бы удалось снизить бросок тока при включении лампы накаливания, срок ее службы в не</w:t>
        <w:softHyphen/>
        <w:t>сколько раз возрос бы.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rStyle w:val="FontStyle13"/>
          <w:lang w:eastAsia="ru-RU"/>
        </w:rPr>
        <w:t>В первую очередь имеет смысл за</w:t>
        <w:softHyphen/>
        <w:t>щитить от  перегорания  галогенные лампы. Как известно, они не только обеспечивают высокие светотехничес</w:t>
        <w:softHyphen/>
        <w:t>кие показатели фар, но и обладают способностью самовосстановления ма</w:t>
        <w:softHyphen/>
        <w:t>териала нити накала. Благодаря этому толщина нити в процессе эксплуата</w:t>
        <w:softHyphen/>
        <w:t>ции лампы остается почти неизменной (испарившийся с нити во время рабо</w:t>
        <w:softHyphen/>
        <w:t>ты металл снова возвращается на по</w:t>
        <w:softHyphen/>
        <w:t>верхность нити после выключения лампы). Но вот против начальных бросков тока и эта лампа совершенно беззащитна.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rStyle w:val="FontStyle13"/>
          <w:lang w:eastAsia="ru-RU"/>
        </w:rPr>
        <w:t>При использовании «мягкого» вклю</w:t>
        <w:softHyphen/>
        <w:t>чения галогенные лампы становятся практически вечными. Выйти из строя они могут разве что из-за механичес</w:t>
        <w:softHyphen/>
        <w:t>кого повреждения либо от недопус</w:t>
        <w:softHyphen/>
        <w:t>тимого для них замасливания баллона из кварцевого стекла. Ясно, что при правильной эксплуатации фар этих вредных воздействий вполне можно избежать.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rStyle w:val="FontStyle13"/>
          <w:lang w:eastAsia="ru-RU"/>
        </w:rPr>
        <w:t>Что же касается других ламп нака</w:t>
        <w:softHyphen/>
        <w:t>ливания, то они свойством самовосста</w:t>
        <w:softHyphen/>
        <w:t>новления нити не обладают, поэтому в процессе эксплуатации их нить неиз</w:t>
        <w:softHyphen/>
        <w:t>бежно утоньшается. Тем не менее при достаточно «мягком» включении уда</w:t>
        <w:softHyphen/>
        <w:t>ется весьма существенно повысить долговечность и этих ламп.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rStyle w:val="FontStyle13"/>
          <w:lang w:eastAsia="ru-RU"/>
        </w:rPr>
        <w:t>Помогает продлить жизнь ламп про</w:t>
        <w:softHyphen/>
        <w:t>стейший автомат-приставка, схема ко</w:t>
        <w:softHyphen/>
        <w:t>торого показана на рисунке.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rStyle w:val="FontStyle13"/>
          <w:lang w:eastAsia="ru-RU"/>
        </w:rPr>
        <w:t>Устройство представляет собой трехполюсник: два его вывода (кле</w:t>
        <w:softHyphen/>
        <w:t>ммы 1 и 2) включаются «в разрыв» провода, подающего напряжение пи</w:t>
        <w:softHyphen/>
        <w:t xml:space="preserve">тания от штатного выключателя </w:t>
      </w:r>
      <w:r>
        <w:rPr>
          <w:rStyle w:val="FontStyle13"/>
          <w:lang w:val="en-US" w:eastAsia="ru-RU"/>
        </w:rPr>
        <w:t>SA</w:t>
      </w:r>
      <w:r>
        <w:rPr>
          <w:rStyle w:val="FontStyle13"/>
          <w:lang w:eastAsia="ru-RU"/>
        </w:rPr>
        <w:t xml:space="preserve">1 на лампу </w:t>
      </w:r>
      <w:r>
        <w:rPr>
          <w:rStyle w:val="FontStyle13"/>
          <w:lang w:val="en-US" w:eastAsia="ru-RU"/>
        </w:rPr>
        <w:t>EL1</w:t>
      </w:r>
      <w:r>
        <w:rPr>
          <w:rStyle w:val="FontStyle13"/>
          <w:lang w:eastAsia="ru-RU"/>
        </w:rPr>
        <w:t xml:space="preserve"> (также штатную), а тре</w:t>
        <w:softHyphen/>
        <w:t>тий вывод (клемма 3) соединен с кор</w:t>
        <w:softHyphen/>
        <w:t>пусом (—12 В).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rStyle w:val="FontStyle13"/>
          <w:lang w:eastAsia="ru-RU"/>
        </w:rPr>
        <w:t>При разомкнутых контактах выклю</w:t>
        <w:softHyphen/>
        <w:t xml:space="preserve">чателя 5А1 приставка обесточена и лампа </w:t>
      </w:r>
      <w:r>
        <w:rPr>
          <w:rStyle w:val="FontStyle13"/>
          <w:lang w:val="en-US" w:eastAsia="ru-RU"/>
        </w:rPr>
        <w:t>EL1</w:t>
      </w:r>
      <w:r>
        <w:rPr>
          <w:rStyle w:val="FontStyle13"/>
          <w:lang w:eastAsia="ru-RU"/>
        </w:rPr>
        <w:t xml:space="preserve"> не горит. После замыка</w:t>
        <w:softHyphen/>
        <w:t xml:space="preserve">ния контактов выключателя </w:t>
      </w:r>
      <w:r>
        <w:rPr>
          <w:rStyle w:val="FontStyle13"/>
          <w:lang w:val="en-US" w:eastAsia="ru-RU"/>
        </w:rPr>
        <w:t>SA1</w:t>
      </w:r>
      <w:r>
        <w:rPr>
          <w:rStyle w:val="FontStyle13"/>
          <w:lang w:eastAsia="ru-RU"/>
        </w:rPr>
        <w:t xml:space="preserve"> ос-</w:t>
      </w:r>
    </w:p>
    <w:p>
      <w:pPr>
        <w:pStyle w:val="Style31"/>
        <w:numPr>
          <w:ilvl w:val="0"/>
          <w:numId w:val="0"/>
        </w:numPr>
        <w:ind w:left="0" w:hanging="0"/>
        <w:rPr/>
      </w:pPr>
      <w:r>
        <w:rPr>
          <w:rStyle w:val="FontStyle13"/>
          <w:lang w:eastAsia="ru-RU"/>
        </w:rPr>
        <w:t xml:space="preserve">новной (регулирующий) транзистор </w:t>
      </w:r>
      <w:r>
        <w:rPr>
          <w:rStyle w:val="FontStyle13"/>
          <w:rFonts w:eastAsia="Times New Roman" w:cs="Times New Roman" w:ascii="Times New Roman" w:hAnsi="Times New Roman"/>
          <w:lang w:val="en-US" w:eastAsia="ru-RU"/>
        </w:rPr>
        <w:t>VT</w:t>
      </w:r>
      <w:r>
        <w:rPr>
          <w:rStyle w:val="FontStyle13"/>
          <w:rFonts w:eastAsia="Times New Roman" w:cs="Times New Roman" w:ascii="Times New Roman" w:hAnsi="Times New Roman"/>
          <w:lang w:eastAsia="ru-RU"/>
        </w:rPr>
        <w:t>2 (</w:t>
      </w:r>
      <w:r>
        <w:rPr>
          <w:rStyle w:val="FontStyle13"/>
          <w:lang w:eastAsia="ru-RU"/>
        </w:rPr>
        <w:t xml:space="preserve">он управляет протеканием тока через лампу </w:t>
      </w:r>
      <w:r>
        <w:rPr>
          <w:rStyle w:val="FontStyle13"/>
          <w:lang w:val="en-US" w:eastAsia="ru-RU"/>
        </w:rPr>
        <w:t>EL1</w:t>
      </w:r>
      <w:r>
        <w:rPr>
          <w:rStyle w:val="FontStyle13"/>
          <w:lang w:eastAsia="ru-RU"/>
        </w:rPr>
        <w:t xml:space="preserve">) первоначально лишь «приоткрыт» действием резистора </w:t>
      </w:r>
      <w:r>
        <w:rPr>
          <w:rStyle w:val="FontStyle13"/>
          <w:lang w:val="en-US" w:eastAsia="ru-RU"/>
        </w:rPr>
        <w:t>R</w:t>
      </w:r>
      <w:r>
        <w:rPr>
          <w:rStyle w:val="FontStyle13"/>
          <w:lang w:eastAsia="ru-RU"/>
        </w:rPr>
        <w:t xml:space="preserve">4 (начальный ток с базы транзистора </w:t>
      </w:r>
      <w:r>
        <w:rPr>
          <w:rStyle w:val="FontStyle13"/>
          <w:rFonts w:eastAsia="Times New Roman" w:cs="Times New Roman" w:ascii="Times New Roman" w:hAnsi="Times New Roman"/>
          <w:lang w:val="en-US" w:eastAsia="ru-RU"/>
        </w:rPr>
        <w:t>VT</w:t>
      </w:r>
      <w:r>
        <w:rPr>
          <w:rStyle w:val="FontStyle13"/>
          <w:rFonts w:eastAsia="Times New Roman" w:cs="Times New Roman" w:ascii="Times New Roman" w:hAnsi="Times New Roman"/>
          <w:lang w:eastAsia="ru-RU"/>
        </w:rPr>
        <w:t xml:space="preserve">2 </w:t>
      </w:r>
      <w:r>
        <w:rPr>
          <w:rStyle w:val="FontStyle13"/>
          <w:lang w:eastAsia="ru-RU"/>
        </w:rPr>
        <w:t xml:space="preserve">протекает через резисторы </w:t>
      </w:r>
      <w:r>
        <w:rPr>
          <w:rStyle w:val="FontStyle13"/>
          <w:lang w:val="en-US" w:eastAsia="ru-RU"/>
        </w:rPr>
        <w:t>R</w:t>
      </w:r>
      <w:r>
        <w:rPr>
          <w:rStyle w:val="FontStyle13"/>
          <w:lang w:eastAsia="ru-RU"/>
        </w:rPr>
        <w:t xml:space="preserve">2 и </w:t>
      </w:r>
      <w:r>
        <w:rPr>
          <w:rStyle w:val="FontStyle13"/>
          <w:rFonts w:eastAsia="Times New Roman" w:cs="Times New Roman" w:ascii="Times New Roman" w:hAnsi="Times New Roman"/>
          <w:lang w:val="en-US" w:eastAsia="ru-RU"/>
        </w:rPr>
        <w:t>R</w:t>
      </w:r>
      <w:r>
        <w:rPr>
          <w:rStyle w:val="FontStyle13"/>
          <w:rFonts w:eastAsia="Times New Roman" w:cs="Times New Roman" w:ascii="Times New Roman" w:hAnsi="Times New Roman"/>
          <w:lang w:eastAsia="ru-RU"/>
        </w:rPr>
        <w:t xml:space="preserve">4. </w:t>
      </w:r>
      <w:r>
        <w:rPr>
          <w:rStyle w:val="FontStyle13"/>
          <w:lang w:eastAsia="ru-RU"/>
        </w:rPr>
        <w:t xml:space="preserve">Поэтому хотя теперь к лампе </w:t>
      </w:r>
      <w:r>
        <w:rPr>
          <w:rStyle w:val="FontStyle13"/>
          <w:lang w:val="en-US" w:eastAsia="ru-RU"/>
        </w:rPr>
        <w:t xml:space="preserve">EL1 </w:t>
      </w:r>
      <w:r>
        <w:rPr>
          <w:rStyle w:val="FontStyle13"/>
          <w:lang w:eastAsia="ru-RU"/>
        </w:rPr>
        <w:t>и приложено напряжение, но оно еще мало для того, чтобы полностью от</w:t>
        <w:softHyphen/>
        <w:t xml:space="preserve">крыть транзистор </w:t>
      </w:r>
      <w:r>
        <w:rPr>
          <w:rStyle w:val="FontStyle13"/>
          <w:lang w:val="en-US" w:eastAsia="ru-RU"/>
        </w:rPr>
        <w:t>VT</w:t>
      </w:r>
      <w:r>
        <w:rPr>
          <w:rStyle w:val="FontStyle13"/>
          <w:lang w:eastAsia="ru-RU"/>
        </w:rPr>
        <w:t>2, поскольку транзистор VT1 пока практически за</w:t>
        <w:softHyphen/>
        <w:t>крыт. Тем самым устраняется бросок тока через еще не прогретую нить на</w:t>
        <w:softHyphen/>
        <w:t>кала лампы EL1. Ясно, что первона</w:t>
        <w:softHyphen/>
        <w:t>чально основная часть напряже</w:t>
        <w:softHyphen/>
        <w:t>ния + 12 В пока приложена к пере</w:t>
        <w:softHyphen/>
        <w:t>ходу «эмиттер — коллектор» регулиру</w:t>
        <w:softHyphen/>
        <w:t>ющего транзистора VT2.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rStyle w:val="FontStyle13"/>
          <w:lang w:eastAsia="ru-RU"/>
        </w:rPr>
        <w:t>По мере прогрева нити накала лам</w:t>
        <w:softHyphen/>
        <w:t>пы EL1 ее сопротивление возрастает, а это значит, что напряжение на ней растет (а на регулирующем транзисто</w:t>
        <w:softHyphen/>
        <w:t>ре VT1, напротив, уменьшается). Это означает, что вспомогательный тран</w:t>
        <w:softHyphen/>
        <w:t>зистор VT1, а вслед за ним и основной VT2 будет все больше открываться до тех пор, пока последний не перейдет в режим насыщения (полностью откро</w:t>
        <w:softHyphen/>
        <w:t>ется). При этом лампа EL1 будет гореть полным светом. Так она будет работать до тех пор, пока контакты выключателя 5А1 остаются замкнуты</w:t>
        <w:softHyphen/>
        <w:t>ми. Их размыкание приведет к тому, что приставка вновь будет обесточена и лампа EL1 погаснет.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rStyle w:val="FontStyle13"/>
          <w:lang w:eastAsia="ru-RU"/>
        </w:rPr>
        <w:t>Таким образом, в данном устройстве проводимость регулирующего тран</w:t>
        <w:softHyphen/>
        <w:t>зистора VT2 пропорциональна степени нагрева лампы EL1, то есть лампа здесь как бы регулирует сама себя. Это позволило сделать приставку весь</w:t>
        <w:softHyphen/>
        <w:t>ма универсальной: она одинаково хо</w:t>
        <w:softHyphen/>
        <w:t>рошо работает с любыми лампами накаливания, рассчитанными на на</w:t>
        <w:softHyphen/>
        <w:t>пряжение бортовой сети 12 вольт, при этом их мощность может быть в пре</w:t>
        <w:softHyphen/>
        <w:t>делах от 5 ватт (менее мощные лампы вряд ли целесообразно защищать) до 120 ватт (две параллельно включен</w:t>
        <w:softHyphen/>
        <w:t>ные нити накала дальнего света гало</w:t>
        <w:softHyphen/>
        <w:t>генных ламп АКТ 12-60-55). Стоит отметить, что с любыми лампами на</w:t>
        <w:softHyphen/>
        <w:t>каливания (из числа перечисленных) процесс разогрева нити идет плавно, причем за максимально короткое вре</w:t>
        <w:softHyphen/>
        <w:t>мя. Бросок тока с приставкой пол</w:t>
        <w:softHyphen/>
        <w:t>ностью устраняется.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rStyle w:val="FontStyle13"/>
          <w:lang w:eastAsia="ru-RU"/>
        </w:rPr>
        <w:t>Остановимся на особенностях кон</w:t>
        <w:softHyphen/>
        <w:t>струкции. Так, для обеспечения требу</w:t>
        <w:softHyphen/>
        <w:t>емых светотехнических характеристик фар и других световых приборов па</w:t>
        <w:softHyphen/>
        <w:t>дение напряжения на открытом регу</w:t>
        <w:softHyphen/>
        <w:t>лирующем транзисторе (VT2) не должно превышать 1 В (требование международных норм к осветительным и светосигнальным приборам подвиж</w:t>
        <w:softHyphen/>
        <w:t>ной техники с номинальным напряже</w:t>
        <w:softHyphen/>
        <w:t>нием бортсети 12 В). Поэтому здесь можно применить далеко не каждый мощный транзистор. Наиболее подхо</w:t>
        <w:softHyphen/>
        <w:t>дящим будет германиевый транзистор серии ГТ806. При этом стоит стремить</w:t>
        <w:softHyphen/>
        <w:t>ся к тому, чтобы выбрать самый высо</w:t>
        <w:softHyphen/>
        <w:t>ковольтный транзистор этой  серии.</w:t>
      </w:r>
    </w:p>
    <w:p>
      <w:pPr>
        <w:pStyle w:val="Normal"/>
        <w:rPr>
          <w:rStyle w:val="FontStyle13"/>
          <w:lang w:eastAsia="ru-RU"/>
        </w:rPr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71340" cy="2675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numPr>
          <w:ilvl w:val="0"/>
          <w:numId w:val="0"/>
        </w:numPr>
        <w:ind w:left="0" w:hanging="0"/>
        <w:rPr/>
      </w:pPr>
      <w:r>
        <w:rPr>
          <w:rStyle w:val="FontStyle13"/>
          <w:lang w:eastAsia="ru-RU"/>
        </w:rPr>
        <w:t>Наилучший по этому параметру тран</w:t>
        <w:softHyphen/>
        <w:t>зистор типа ГТ806Д (максимальное напряжение на коллекторе 90 В). Это целесообразно для общего повышения надежности приставки. Кроме того, здесь с успехом можно применить да</w:t>
        <w:softHyphen/>
        <w:t>же уже устаревшие в наше время транзисторы серии П210 (П210А или П210Ш). Важно, что и те и другие вполне обеспечивают в режиме насы</w:t>
        <w:softHyphen/>
        <w:t>щения падение напряжения на пере</w:t>
        <w:softHyphen/>
        <w:t xml:space="preserve">ходе «коллектор — эмиттер» менее 1 В. Для снижения тепловой нагрузки этот транзистор нуждается в небольшим (около 5 см </w:t>
      </w:r>
      <w:r>
        <w:rPr>
          <w:rStyle w:val="FontStyle13"/>
          <w:position w:val="8"/>
          <w:sz w:val="14"/>
          <w:lang w:eastAsia="ru-RU"/>
        </w:rPr>
        <w:t>2</w:t>
      </w:r>
      <w:r>
        <w:rPr>
          <w:rStyle w:val="FontStyle13"/>
          <w:lang w:eastAsia="ru-RU"/>
        </w:rPr>
        <w:t>) теплоотводе (радиато</w:t>
        <w:softHyphen/>
        <w:t>ре). Малые размеры теплоотвода воз</w:t>
        <w:softHyphen/>
        <w:t>можны потому, что основную часть времени транзистор VT2 работает в ключевом режиме и лишь кратковре</w:t>
        <w:softHyphen/>
        <w:t>менно — в момент включения лампы EL1— в активном режиме.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rStyle w:val="FontStyle13"/>
          <w:lang w:eastAsia="ru-RU"/>
        </w:rPr>
        <w:t>Кроме того, здесь можно использо</w:t>
        <w:softHyphen/>
        <w:t>вать и кремниевые транзисторы серии КТ818 (наилучший из них транзистор КТ818ГМ, несколько хуже КТ818АМ). Однако падение напряжения на этом транзисторе в его открытом состоянии составляет почти 3 вольта, что, конеч</w:t>
        <w:softHyphen/>
        <w:t>но же, является недопустимым. Чтобы заведомо не ухудшать показатели фар и других светотехнических прибо</w:t>
        <w:softHyphen/>
        <w:t>ров, схему приставки в этом случае придется несколько усложнить. Для этого достаточно в схему ввести элек</w:t>
        <w:softHyphen/>
        <w:t>тромагнитное реле. Его обмотка (клеммы 85 и 86 реле) должна быть подключена параллельно лампе EL1, а выводы замыкающей (нормально ра</w:t>
        <w:softHyphen/>
        <w:t>зомкнутой) контактной группы (клем</w:t>
        <w:softHyphen/>
        <w:t>мы 30 и 87 реле) нужно соединить с клеммами 1 и 2 приставки. Кроме того, желательно защитить транзис</w:t>
        <w:softHyphen/>
        <w:t>тор VT2 кремниевым диодом, под</w:t>
        <w:softHyphen/>
        <w:t>ключенным параллельно обмотке реле (лампе EL1) во встречном направ</w:t>
        <w:softHyphen/>
        <w:t>лении (его катод должен быть связан с клеммой 1 приставки, а анод—с кор</w:t>
        <w:softHyphen/>
        <w:t>пусом) . Диод будет полезен в том слу</w:t>
        <w:softHyphen/>
        <w:t>чае, если лампа EL1 все же пере</w:t>
        <w:softHyphen/>
        <w:t>горит либо если вдруг будет нарушена проводка к лампе. В любом случае этот диод защитит регулирующий транзистор VT2 от высоковольтного выброса, возникающего обычно в мо</w:t>
        <w:softHyphen/>
        <w:t>мент отключения обмотки реле.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rStyle w:val="FontStyle13"/>
          <w:lang w:eastAsia="ru-RU"/>
        </w:rPr>
        <w:t>При такой видоизмененной схеме первоначально процесс разогрева ни</w:t>
        <w:softHyphen/>
        <w:t>ти накала идет точно так же, как и в предыдущем случае: напряжение на лампе EL1 нарастает постепенно. Од</w:t>
        <w:softHyphen/>
        <w:t>нако, как только оно достигнет на</w:t>
        <w:softHyphen/>
        <w:t>пряжения срабатывания реле (около</w:t>
      </w:r>
    </w:p>
    <w:p>
      <w:pPr>
        <w:pStyle w:val="Style31"/>
        <w:numPr>
          <w:ilvl w:val="0"/>
          <w:numId w:val="0"/>
        </w:numPr>
        <w:ind w:left="0" w:hanging="0"/>
        <w:rPr/>
      </w:pPr>
      <w:r>
        <w:rPr>
          <w:rStyle w:val="FontStyle13"/>
          <w:lang w:eastAsia="ru-RU"/>
        </w:rPr>
        <w:t>8 В), последнее включится, и его кон</w:t>
        <w:softHyphen/>
        <w:t>тактная группа замкнет клеммы 1 и 2 приставки. В результате этого лампа EL1 загорится полным светом, как если бы приставки не было вовсе. Поскольку при этом напряжении (8 В) нить накала лампы EL1 будет прогре</w:t>
        <w:softHyphen/>
        <w:t>та уже достаточно сильно (у двух па</w:t>
        <w:softHyphen/>
        <w:t>раллельно включенных нитей дальнего света сопротивление будет уже более 0,8 ома вместо 0,1 ома при нормальной температуре), значительного броска тока не происходит. В такой схеме транзистор VT2 будет разгружен дей</w:t>
        <w:softHyphen/>
        <w:t>ствием контактной группы реле. По</w:t>
        <w:softHyphen/>
        <w:t>этому он будет в более благоприят</w:t>
        <w:softHyphen/>
        <w:t xml:space="preserve">ном электрическом </w:t>
      </w:r>
      <w:r>
        <w:rPr>
          <w:rStyle w:val="FontStyle12"/>
          <w:lang w:eastAsia="ru-RU"/>
        </w:rPr>
        <w:t xml:space="preserve">и </w:t>
      </w:r>
      <w:r>
        <w:rPr>
          <w:rStyle w:val="FontStyle13"/>
          <w:lang w:eastAsia="ru-RU"/>
        </w:rPr>
        <w:t>тепловом режи</w:t>
        <w:softHyphen/>
        <w:t>ме — под током он будет находиться лишь кратковременно — в момент включения лампы EL1. По этой при</w:t>
        <w:softHyphen/>
        <w:t>чине теперь теплоотвод для него вовсе не нужен.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rStyle w:val="FontStyle13"/>
          <w:lang w:eastAsia="ru-RU"/>
        </w:rPr>
        <w:t>Для раскачки транзистора VT2 ав</w:t>
        <w:softHyphen/>
        <w:t>тором применен кремниевый транзис</w:t>
        <w:softHyphen/>
        <w:t>тор (VT1) типа КТ829А (менее жела</w:t>
        <w:softHyphen/>
        <w:t>тельно здесь применение транзисторов серии КТ829 с другим буквенным ин</w:t>
        <w:softHyphen/>
        <w:t>дексом), обладающий большим коэф</w:t>
        <w:softHyphen/>
        <w:t>фициентом передачи тока (не менее 750). В теплоотводе VT1 не нужда</w:t>
        <w:softHyphen/>
        <w:t>ется.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rStyle w:val="FontStyle13"/>
          <w:lang w:eastAsia="ru-RU"/>
        </w:rPr>
        <w:t>Собрана приставка в небольшой ме</w:t>
        <w:softHyphen/>
        <w:t>таллической коробке, снаружи кото</w:t>
        <w:softHyphen/>
        <w:t>рой размещены два винтовых зажима (клеммы 1 и 2) с резьбой М5 (изо</w:t>
        <w:softHyphen/>
        <w:t>лированных от корпуса). Третьим вы</w:t>
        <w:softHyphen/>
        <w:t>водом приставки (клемма 3) является сама коробка (ее корпус). Она долж</w:t>
        <w:softHyphen/>
        <w:t>на быть надежно соединена с «массой» автомобиля или другого транспортно</w:t>
        <w:softHyphen/>
        <w:t>го средства, где решено применить приставку. Теплоотвод транзистора VT1 (если он германиевый) должен быть изолирован от корпуса послед</w:t>
        <w:softHyphen/>
        <w:t>него с помощью листочка слюды или лавсановой пленки. Можно этого и не делать, тогда придётся заизолировать от теплоотвода корпус приставки, что менее желательно, поскольку эта изо</w:t>
        <w:softHyphen/>
        <w:t>ляция будет препятствовать отводу тепла. Заметим, что мощность рассея</w:t>
        <w:softHyphen/>
        <w:t>ния резистора R2 должна быть не менее 15 ватт. Этот проволочный ре</w:t>
        <w:softHyphen/>
        <w:t>зистор при включенной приставке так</w:t>
        <w:softHyphen/>
        <w:t>же будет заметно нагреваться, что следует учитывать.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rStyle w:val="FontStyle13"/>
          <w:lang w:eastAsia="ru-RU"/>
        </w:rPr>
        <w:t>Без каких-либо переделок описан</w:t>
        <w:softHyphen/>
        <w:t>ная приставка может быть примене</w:t>
        <w:softHyphen/>
        <w:t>на для защиты ламп не только фар, но и других светотехнических прибо</w:t>
        <w:softHyphen/>
        <w:t>ров: стоп-сигнала, указателей поворо</w:t>
        <w:softHyphen/>
        <w:t>та, габаритных огней, противотуман</w:t>
        <w:softHyphen/>
        <w:t>ных фар. Имеющаяся задержка вклю</w:t>
        <w:softHyphen/>
        <w:t>чения ламп (порядка 0,1 с) субъек</w:t>
        <w:softHyphen/>
        <w:t>тивно не ощущается в момент вклю</w:t>
        <w:softHyphen/>
        <w:t>чения защищенного светового прибо</w:t>
        <w:softHyphen/>
        <w:t>ра. Для глаз водителя она также совсем незаметна, поэтому не сказыва</w:t>
        <w:softHyphen/>
        <w:t>ется отрицательно на безопасности движения. Более того, за счет повы</w:t>
        <w:softHyphen/>
        <w:t>шения надежности работы ламп об</w:t>
        <w:softHyphen/>
        <w:t>щая безопасность транспортного сред</w:t>
        <w:softHyphen/>
        <w:t>ства повышается.</w:t>
      </w:r>
    </w:p>
    <w:p>
      <w:pPr>
        <w:pStyle w:val="Style41"/>
        <w:numPr>
          <w:ilvl w:val="0"/>
          <w:numId w:val="0"/>
        </w:numPr>
        <w:ind w:left="0" w:hanging="0"/>
        <w:rPr/>
      </w:pPr>
      <w:r>
        <w:rPr>
          <w:rStyle w:val="FontStyle11"/>
          <w:lang w:eastAsia="ru-RU"/>
        </w:rPr>
        <w:t>В. БАННИКОВ</w:t>
      </w:r>
    </w:p>
    <w:p>
      <w:pPr>
        <w:pStyle w:val="Style41"/>
        <w:numPr>
          <w:ilvl w:val="0"/>
          <w:numId w:val="0"/>
        </w:numPr>
        <w:ind w:left="0" w:hanging="0"/>
        <w:rPr/>
      </w:pPr>
      <w:r>
        <w:rPr>
          <w:rStyle w:val="FontStyle11"/>
          <w:lang w:eastAsia="ru-RU"/>
        </w:rPr>
        <w:t xml:space="preserve">«М-К» 1'93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Microsoft Sans Serif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12">
    <w:name w:val="Font Style12"/>
    <w:basedOn w:val="DefaultParagraphFont"/>
    <w:qFormat/>
    <w:rPr>
      <w:rFonts w:ascii="Microsoft Sans Serif" w:hAnsi="Microsoft Sans Serif" w:eastAsia="Microsoft Sans Serif" w:cs="Microsoft Sans Serif"/>
      <w:sz w:val="16"/>
      <w:szCs w:val="16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 w:cs="Times New Roman"/>
      <w:sz w:val="18"/>
      <w:szCs w:val="18"/>
    </w:rPr>
  </w:style>
  <w:style w:type="character" w:styleId="FontStyle14">
    <w:name w:val="Font Style14"/>
    <w:basedOn w:val="DefaultParagraphFont"/>
    <w:qFormat/>
    <w:rPr>
      <w:rFonts w:ascii="Times New Roman" w:hAnsi="Times New Roman" w:eastAsia="Times New Roman" w:cs="Times New Roman"/>
      <w:spacing w:val="-2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Style1"/>
    <w:basedOn w:val="Normal"/>
    <w:next w:val="Normal"/>
    <w:qFormat/>
    <w:pPr>
      <w:jc w:val="left"/>
    </w:pPr>
    <w:rPr/>
  </w:style>
  <w:style w:type="paragraph" w:styleId="Style21">
    <w:name w:val="Style2"/>
    <w:basedOn w:val="Normal"/>
    <w:next w:val="Normal"/>
    <w:qFormat/>
    <w:pPr>
      <w:jc w:val="left"/>
    </w:pPr>
    <w:rPr/>
  </w:style>
  <w:style w:type="paragraph" w:styleId="Style31">
    <w:name w:val="Style3"/>
    <w:basedOn w:val="Normal"/>
    <w:next w:val="Normal"/>
    <w:qFormat/>
    <w:pPr>
      <w:jc w:val="left"/>
    </w:pPr>
    <w:rPr/>
  </w:style>
  <w:style w:type="paragraph" w:styleId="Style41">
    <w:name w:val="Style4"/>
    <w:basedOn w:val="Normal"/>
    <w:next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31:05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