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634"/>
        <w:gridCol w:w="159"/>
        <w:gridCol w:w="1475"/>
        <w:gridCol w:w="79"/>
        <w:gridCol w:w="15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jc w:val="left"/>
              <w:rPr>
                <w:rFonts w:eastAsia="Arial Unicode MS" w:cs="Tahoma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color w:val="auto"/>
                <w:sz w:val="28"/>
                <w:szCs w:val="28"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41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42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434</w:t>
            </w:r>
          </w:p>
        </w:tc>
      </w:tr>
      <w:tr>
        <w:trPr/>
        <w:tc>
          <w:tcPr>
            <w:tcW w:w="4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jc w:val="left"/>
              <w:rPr>
                <w:rFonts w:eastAsia="Arial Unicode MS" w:cs="Tahoma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color w:val="auto"/>
                <w:sz w:val="28"/>
                <w:szCs w:val="28"/>
                <w:lang w:val="ru-RU" w:bidi="ar-SA"/>
              </w:rPr>
              <w:t>Шины:</w:t>
            </w:r>
          </w:p>
        </w:tc>
        <w:tc>
          <w:tcPr>
            <w:tcW w:w="49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Тип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Пневматические, камерные, низкопрофиль</w:t>
              <w:softHyphen/>
              <w:t>ные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Пневматические, камерные</w:t>
            </w:r>
          </w:p>
        </w:tc>
      </w:tr>
      <w:tr>
        <w:trPr/>
        <w:tc>
          <w:tcPr>
            <w:tcW w:w="4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Рисунок протектора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Дорожный, с индикатором износа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Универсальный</w:t>
            </w:r>
          </w:p>
        </w:tc>
      </w:tr>
      <w:tr>
        <w:trPr/>
        <w:tc>
          <w:tcPr>
            <w:tcW w:w="4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Размер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6,45-13"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6,40—13"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 Unicode MS" w:cs="Tahoma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6,40—13"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ханизмы управл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улевое управление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 рулевой передачи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Глобоидный червяк с двойным ро</w:t>
              <w:softHyphen/>
              <w:t>ликом; передаточное число 16, 12 (при среднем положении сошки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улевое колесо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 двумя спицами, с «утопленной» ступицей и мягкой накладкой на крышке включателя звукового сигна</w:t>
              <w:softHyphen/>
              <w:t>ла; диаметр обода рулевого колеса 400 мм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улевая колонка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равмобезопасная, энергопоглощающая, телескопическа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улевой привод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рапеция с трехзвенной поперечной рулевой тягой и маятниковым рыча</w:t>
              <w:softHyphen/>
              <w:t>гом, расположенная сзади поперечи</w:t>
              <w:softHyphen/>
              <w:t>ны передней подвеск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ормозное управление: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 тормозного механизма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Барабанный, колодочный. Колодки тормозов плавающие. Зазор между накладками колодок и тормозными барабанами регулируется автоматическ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абочая тормозная система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 гидравлическим общим (или раз</w:t>
              <w:softHyphen/>
              <w:t>дельным) приводом и с гидровакуум</w:t>
              <w:softHyphen/>
              <w:t>ным (или вакуумным) усилителем и регулятором давления в приводе к тормозам задних колес, действует на все колеса. Тормозные механизмы пе</w:t>
              <w:softHyphen/>
              <w:t>редних колес снабжены каждый дву</w:t>
              <w:softHyphen/>
              <w:t>мя колесными цилиндрами. Педаль тормоза подвесна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тояночная тормозная система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 механическим тросовым приводом и рычагом, установленным на полу кузова между передними сиденьями, действует на колодки тормозных механизмов только задних колес</w:t>
            </w:r>
          </w:p>
        </w:tc>
      </w:tr>
      <w:tr>
        <w:trPr/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Электро- и радиооборудование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стема   электропроводки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днопроводная, отрицательный по</w:t>
              <w:softHyphen/>
              <w:t>люс источников тока соединен с корпусом («массой»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Номинальное напряжение в сети в В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Аккумуляторная батаре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6СТ-55 (12МВ-55), емкостью 55 А-ч, расположена под капотом на специальном кронштейне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Генератор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Г250-Ж1, переменного тока с встроенными выпрямителями. Макси</w:t>
              <w:softHyphen/>
              <w:t>мальная сила тока 40 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еле-регулятор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РР362-А, контактно-транзи</w:t>
              <w:softHyphen/>
              <w:t>сторны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тартер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СТ117, смешанного возбуж</w:t>
              <w:softHyphen/>
              <w:t>дения, с электромагнитным дистан</w:t>
              <w:softHyphen/>
              <w:t>ционным включением и муфтой сво</w:t>
              <w:softHyphen/>
              <w:t>бодного хода; мощностью 1,1 л. с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аспределитель зажиган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Р118, с центробежным и ва</w:t>
              <w:softHyphen/>
              <w:t>куумным регуляторами угла опере</w:t>
              <w:softHyphen/>
              <w:t>жения зажига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веча   зажиган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А 7,5 СС, с синоксалевым изо</w:t>
              <w:softHyphen/>
              <w:t>лятором и резьбой СП М14Х 1,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Выключатель   (замок)   зажиган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2101, комбинированный с включателем стартера и с противо</w:t>
              <w:softHyphen/>
              <w:t>угонным устройством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вуковой сигнал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С44, однотональный, электро</w:t>
              <w:softHyphen/>
              <w:t>магнитный, вибрационный, установ</w:t>
              <w:softHyphen/>
              <w:t>лен на щите радиатора под капотом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риборы освещен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Фары, подфарники, задние фонари (трехсекционные, с катафотами), зад</w:t>
              <w:softHyphen/>
              <w:t>ние (у модели 412) фонари-указатели поворотов, фонари освещения номер</w:t>
              <w:softHyphen/>
              <w:t>ного знака, фонари света стоянки (у модели 412), лампы освещения багаж</w:t>
              <w:softHyphen/>
              <w:t>ника (у модели 412), два плафона внутреннего освещения салона кузо</w:t>
              <w:softHyphen/>
              <w:t>ва, фонарь освещения дороги при зад</w:t>
              <w:softHyphen/>
              <w:t>нем ходе (у моделей 427 и 434), переносная лампа (штепсель под капо</w:t>
              <w:softHyphen/>
              <w:t>том), подкапотная ламп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риборы световой сигнализации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топ-сигнал, сигнал движения зад</w:t>
              <w:softHyphen/>
              <w:t>ним ходом, указатели поворотов с автоматическим выключением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онтрольно-измерительные прибор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омбинация приборов типа КП213-В2, объединяющая в одному пластмассовом корпусе спидометр с счетчиком пройденного пути; амперметр; указатели уровня бензина в ба</w:t>
              <w:softHyphen/>
              <w:t>ке, давления масла в системе смазки, двигателя, температуры охлаждающей двигатель жидкости; контрольные (сигнальные) лампы включения даль</w:t>
              <w:softHyphen/>
              <w:t>него света фар, указателей поворотов и ручного тормоз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рикуриватель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ПТ5, установлен на лицевой панели отопителя кузов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теклоочиститель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ипа СЛ220-П, с двумя щетками, с электрическим приводом и двумя скоростными режимами работы; с тер</w:t>
              <w:softHyphen/>
              <w:t>мобиметаллическим предохранителем в цепи питания электродвигател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диоприемник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А-370М1, двухдиапазонный, тран</w:t>
              <w:softHyphen/>
              <w:t>зисторный, с номинальной выходной мощностью 2 В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Антенна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елескопическая, трехштыревая, размещена на правом переднем кры</w:t>
              <w:softHyphen/>
              <w:t>ле кузова</w:t>
            </w:r>
          </w:p>
        </w:tc>
      </w:tr>
      <w:tr>
        <w:trPr/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Кузо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онструкц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Цельнометаллический несущий. Бо</w:t>
              <w:softHyphen/>
              <w:t>ковые двери имеют приварные рамки окон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текла окон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Безопасные: стекло ветрового окна трехслойное (типа триплекс), осталь</w:t>
              <w:softHyphen/>
              <w:t>ные — закаленные; стекла ветрового и заднего окон гнутые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Вентиляц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Местная, бессквозняковая, осуще</w:t>
              <w:softHyphen/>
              <w:t>ствляется в передней части кузова с помощью поворотных стекол в перед</w:t>
              <w:softHyphen/>
              <w:t>них дверях; общая, обеспечивается при опускании стекол в дверях и от</w:t>
              <w:softHyphen/>
              <w:t>крытии крышки вентиляционного лю</w:t>
              <w:softHyphen/>
              <w:t>ка в передней части кузова (перед ветровым стеклом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перение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ередние крылья съемные, задние приварные. Капот открывается вперед (петли расположены в передней его части) и отпирается изнутри кузов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бивка сидений и внутренних па</w:t>
              <w:softHyphen/>
              <w:t>нелей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нтетические заменители кожи и ткане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борудование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топитель кузова и обогреватель ветрового стекла (с нагревом посту</w:t>
              <w:softHyphen/>
              <w:t>пающего в кузов наружного или цир</w:t>
              <w:softHyphen/>
              <w:t>кулирующего внутреннего воздуха и с использованием теплоты охлаждаю</w:t>
              <w:softHyphen/>
              <w:t>щей двигатель жидкости); омыватель ветрового стекла; вещевой ящик с крышкой; два противосолнечных щит</w:t>
              <w:softHyphen/>
              <w:t>ка; зеркало</w:t>
            </w: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, пепельницы; прикурива</w:t>
              <w:softHyphen/>
              <w:t>тель; крючки для одежды, объеди</w:t>
              <w:softHyphen/>
              <w:t>ненные с тремя поручнями над верх</w:t>
              <w:softHyphen/>
              <w:t>ними частями проемов дверей (на ав</w:t>
              <w:softHyphen/>
              <w:t>томобиле модели 434 только один по</w:t>
              <w:softHyphen/>
              <w:t>ручень с крючком); коврики на полу кузова и в багажнике</w:t>
            </w: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bidi="ar-SA"/>
              </w:rPr>
              <w:t>3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; грязезащитные фартуки за задними колесами; грязезащитные щитки за передними колесами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1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Автомобиль   «Москвич-434»   не   оборудуется   радиоприемником   и   антенно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Автомобиль «Москвич-434» снабжен двумя зеркалами, расположенными на передних крыльях.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В грузовом отделении кузова автомобиля «Москвич-434» коврик не предусмотрен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95"/>
        <w:gridCol w:w="1595"/>
        <w:gridCol w:w="1606"/>
      </w:tblGrid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Заправочные емкости (номинальные) в 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опливного бак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стемы охлаждения двигателя (с отопителем   кузова)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,5 (жидкости ТОСОЛ А-40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стемы   смазки двигателя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,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стемы гидропривода выключения сцепления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артера коробки передач (с удли</w:t>
              <w:softHyphen/>
              <w:t>нителем)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артера заднего мост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,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артера рулевого механизм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16</w:t>
            </w:r>
          </w:p>
        </w:tc>
      </w:tr>
      <w:tr>
        <w:trPr/>
        <w:tc>
          <w:tcPr>
            <w:tcW w:w="9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стемы гидравлического тормозно</w:t>
              <w:softHyphen/>
              <w:t>го привода: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бщего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37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аздельного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37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ереднего амортизатор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,13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днего амортизатор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,2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Аккумуляторной батареи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,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Бачка омывателя стекла ветрового окн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.9</w:t>
            </w:r>
          </w:p>
        </w:tc>
      </w:tr>
      <w:tr>
        <w:trPr/>
        <w:tc>
          <w:tcPr>
            <w:tcW w:w="9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Основные данные для регулировок и контрол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зоры между наконечниками на</w:t>
              <w:softHyphen/>
              <w:t>жимных болтов коромысел и стерж</w:t>
              <w:softHyphen/>
              <w:t>нями клапанов (на холодном двига</w:t>
              <w:softHyphen/>
              <w:t>теле) в мм: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для впускного клапан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для выпускного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рогиб ветви ремня вентилятора, расположенной между шкивами во</w:t>
              <w:softHyphen/>
              <w:t>дяного насоса и генератора, под дав</w:t>
              <w:softHyphen/>
              <w:t>лением большого пальца руки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2—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Нормальная температура жидкости, охлаждающей двигатель (тепловой режим), в °С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0—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емпература начала открытия кла</w:t>
              <w:softHyphen/>
              <w:t>пана термостата в °С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0±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емпература полного открытия кла</w:t>
              <w:softHyphen/>
              <w:t>пана термостата в °С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3 ±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асстояние от плоскости разъема поплавковой камеры до уровня бен</w:t>
              <w:softHyphen/>
              <w:t>зина при проверке через смотровое окно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 ± 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зор между контактами прерыва</w:t>
              <w:softHyphen/>
              <w:t>теля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35—0,4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зор между электродами свечи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,8 + 0,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Напряжение На клеммах генерато</w:t>
              <w:softHyphen/>
              <w:t>ра, поддерживаемое реле-регулято</w:t>
              <w:softHyphen/>
              <w:t>ром, при температуре регулятора и окружающей среды +20° С, при токе нагрузки 14 А и скорости вращения ротора генератора 3000±150 об/мин в В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3,3—14,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ила тока срабатывания реле защи</w:t>
              <w:softHyphen/>
              <w:t>ты от коротких замыканий при тем</w:t>
              <w:softHyphen/>
              <w:t>пературе 20—70° С в А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18"/>
                <w:lang w:val="ru-RU" w:bidi="ar-SA"/>
              </w:rPr>
              <w:t>3,2—3,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вободный ход наружного конца вилки  выключения  сцепления 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18"/>
                <w:lang w:val="ru-RU" w:bidi="ar-SA"/>
              </w:rPr>
              <w:t>4,5-5,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вободный ход педали тормоза (при эксплуатации не регулируется)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—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Уровень тормозной жидкости в пи</w:t>
              <w:softHyphen/>
              <w:t>тательных бачках главного цилиндра гидропривода сцепления  и  главного тормозного   цилиндра    (от   верхней кромки бачка) 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0—1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Давление воздуха в холодных шинах</w:t>
            </w: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bidi="ar-SA"/>
              </w:rPr>
              <w:t>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 колес в кгс/см</w:t>
            </w: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: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передних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,7+0,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,7+0,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,7+0,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дних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,7+0,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,1+0,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,5+0,1*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хождение передних колес (при измерении раздвижной линейкой) в мм</w:t>
            </w:r>
          </w:p>
        </w:tc>
        <w:tc>
          <w:tcPr>
            <w:tcW w:w="4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-2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1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Давление воздуха в шинах, нагретых в результате движения, должно быть на 0,3кгс/см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выше указанного. При длительных поездках   на   автомобиле   «Москвич-412» » с повышенными скоростями и нагрузками, близкими к предельным, давление в холодных шинах задних колес рекомендуется повышать до 2,0 кгс/см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наличии груза в кузове весом 250 кгс давление в шинах должно быть равно 2,0+1 кгс/см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n-US" w:bidi="ar-SA"/>
        </w:rPr>
      </w:pPr>
      <w:r>
        <w:rPr>
          <w:rFonts w:eastAsia="Times New Roman" w:cs="Times New Roman"/>
          <w:color w:val="000000"/>
          <w:sz w:val="20"/>
          <w:szCs w:val="20"/>
          <w:lang w:val="en-US" w:bidi="ar-SA"/>
        </w:rPr>
      </w:r>
      <w:r>
        <w:br w:type="page"/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В: После дождя на полу появляется вода. Откуда?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</w:rPr>
        <w:t xml:space="preserve">О: Засорилась щель </w:t>
      </w:r>
      <w:r>
        <w:rPr>
          <w:b/>
          <w:bCs/>
          <w:i/>
          <w:iCs/>
          <w:color w:val="000000"/>
          <w:sz w:val="20"/>
          <w:szCs w:val="20"/>
        </w:rPr>
        <w:t>А</w:t>
      </w:r>
      <w:r>
        <w:rPr>
          <w:i/>
          <w:iCs/>
          <w:color w:val="000000"/>
          <w:sz w:val="20"/>
          <w:szCs w:val="20"/>
        </w:rPr>
        <w:t>. Прочистите её со стороны двигателя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US" w:bidi="ar-SA"/>
        </w:rPr>
        <w:drawing>
          <wp:inline distT="0" distB="0" distL="0" distR="0">
            <wp:extent cx="4057015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Консерваци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.                                                    Смажьте узлы трения автомобиля, имеющие прессмасленки, с помощью шприц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4.                                                     Выпустите охлаждающую жидкость из системы охлажде</w:t>
        <w:softHyphen/>
        <w:t xml:space="preserve">ния двигателя 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1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5.                                                    Пустите двигатель и дайте ему проработать в течение 3— 5 мин на холостом ходу. Остановите двигатель, выпустите масло из картера и поставьте на место пробку сливного отверсти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6.                                                 Дайте двигателю остыть, выверните свечи и залейте в каж</w:t>
        <w:softHyphen/>
        <w:t>дый цилиндр примерно по 30 см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3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(по столовой ложке) чистого масла, применяемого для двигате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7.                                                   Проверните коленчатый вал двигателя пусковой рукояткой для того, чтобы стенки цилиндров, поршни, поршневые кольца покрылись защитной масляной пленкой. Затем вверните свеч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8.                                                     Снимите приводной ремень вентилятор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9.                                                   Удалите топливо из карбюратора и топливного насоса. Для этого выверните спускную гфобку из поплавковой камеры карбюратора и выпустите из него топливо, отсоедините прием</w:t>
        <w:softHyphen/>
        <w:t>ный топливопровод от топливного насоса и с помощью тяги ры</w:t>
        <w:softHyphen/>
        <w:t>чага ручного привода диафрагмы насоса перекачайте из него топливо в карбюратор, снимите крышку корпуса насоса и выдуй</w:t>
        <w:softHyphen/>
        <w:t>те сжатым воздухом топливо из корпуса насоса, поставьте крыш</w:t>
        <w:softHyphen/>
        <w:t>ку на место, присоедините к насосу приемный топливопровод и вверните спускную пробку в поплавковую камеру карбюратор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0.                                                    Слейте 3—5 л топлива из топливного бака, чтобы уда</w:t>
        <w:softHyphen/>
        <w:t>лить грязь и отстой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предохранения бака от коррозии полностью заправьте его чистым топливом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мечание. При сливе отстоя из бака нужно обязательно припод</w:t>
        <w:softHyphen/>
        <w:t>нять переднюю часть автомобиля на 150—200 мм, для чего следует поставить передние колеса на деревянные или другие подкладки соответствующей высо</w:t>
        <w:softHyphen/>
        <w:t>ты. Для предупреждения отката автомобиля затормозите его стояночным тор</w:t>
        <w:softHyphen/>
        <w:t>мозом и включите первую передачу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1.                                                  Заклейте промасленной лентой (бумажной или тканевой) входное отверстие корпуса воздушного фильтра и выходное от</w:t>
        <w:softHyphen/>
        <w:t>верстие отводящей трубы глушите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2.                                                  Очистите все электропровода от грязи и насухо про</w:t>
        <w:softHyphen/>
        <w:t>трите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3.                                            Смажьте защитной смазкой ПВК контакты прерывате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4.                                                  Храните аккумуляторную батарею согласно указаниям, приведенным в инструкции по ее эксплуатации, прилагаемой к автомобилю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5.                                                   Покройте сплошным тонким слоем защитной смазки: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а) все неокрашенные крепежные детали механизмов двигателя и агрегатов шасси и узлов кузова (гайки, резьбовые концы винтов)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б) все шарнирные соединения приводов управления воздушной и дроссельными заслонками карбюратора; коробкой передач (шарнирные соединения тяг с рычагами); стояночным тормозом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жалюзи радиатора; запором капота и запором багажника;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) ручьи шкивов коленчатого вала, водяного насоса и генератора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г) корпуса свечей и углубления для размещения свечей в головке блока цилиндров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) наконечники проводов, присоединяемых к аккумуляторной батарее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е) хромированные  поверхности   приборов,  оборудования и арматуры кузова, декоративных деталей и буферов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6. Установите автомобиль на металлические или другие подставки так, чтобы шины не касались пола (земли). Давление в шинах снизьте до 1,0 кгс/см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 Установите подставки под основание кузова в местах расположения кронштейнов-гнезд, предназначенных для лапы домкрата, или под кронштейны-гнезда, если используете подставки изготовления АЗЛК (к подставкам прилагается инструкция по применению)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7. Снимите колеса и тормозные барабаны и очистите их от грязи. Отремонтируйте шины, имеющие повреждения. Поставьте тормозные барабаны на болты фланцев ступиц и полуосей и закрепите винтам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8. Заклейте промасленной лентой отверстия в тормозных барабанах и во фланцах полуосей, а также зазоры между щитами тормозов и барабанам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ставьте на болты фланцев ступиц и полуосей колеса и за</w:t>
        <w:softHyphen/>
        <w:t>крепите их гайкам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9.    Заклейте воздушный клапан  (сапун)   картера   заднего моста изоляционной лентой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0. Закройте двигатель (под капотом) брезентом, непромокаемой тканью или промасленной бумагой для защиты от пыли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(если автомобиль при хранении в помещении не покрыт чехлом)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21. Проверьте шоферский инструмент и принадлежности, покройте  металлические  неокрашенные   поверхности  защитной смазкой и оберните инструмент промасленной бумагой.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2. Смажьте механизмы арматуры кузова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Если система охлаждения двигателя заправлена  антифризом ТОСОЛ А-40, его можно не выпускать.</w:t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Обслуживание автомобиля в период консервации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Один раз в два месяца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роизведите следующие операции обслуживания автомобиля: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. Снимите чехол и осмотрите автомобиль. При обнаружении ржавчины поврежденные участки поверхности кузова и деталей очистите и покрасьте или покройте защитной смазко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2. Выверните свечи и включите первую передачу в коробке передач, проверните пусковой рукояткой коленчатый вал (10 </w:t>
      </w:r>
      <w:r>
        <w:rPr>
          <w:rFonts w:eastAsia="Times New Roman" w:cs="Times New Roman"/>
          <w:color w:val="000000"/>
          <w:sz w:val="20"/>
          <w:szCs w:val="20"/>
          <w:lang w:val="en-US" w:bidi="ar-SA"/>
        </w:rPr>
        <w:t>I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15 оборотов) и вверните в головку цилиндров свечи, затем вновь закройте промасленной лентой отверстия в тормозных барабан;) и во фланцах полуосей, а также зазоры между щитами тормозов и барабанам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.  Поверните рулевое колесо на 2—3 оборота в каждую сторону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4.  Нажмите и отпустите педали тормоза и сцепления (3 - 5 раз)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5.  Удалите с поверхностей деталей универсальную среднеплавкую смазку УС (если она применялась в качестве защитной смазки) и замените ее свеже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Один раз в четыре месяца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ыполните следующее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. Замените бензин в баке свежим, так как при длительном хранении бензина в его составе образуются смолистые осадки!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. Замените смазку УС (если она применялась в качестве защитной смазки) свеже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. Выверните свечи и залейте в каждый цилиндр примерно и 30 см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3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чистого масла, применяемого для двигате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ключите первую передачу в коробке передач, проверит пусковой рукояткой коленчатый вал (10—15 оборотов) и вверните свечи в головку цилиндров, затем вновь заклейте промасленной лентой отверстия в тормозных барабанах и во фланца  полуосей, а также зазоры между щитами тормозов и барабанами.</w:t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 w:bidi="ar-SA"/>
        </w:rPr>
        <w:t>Подготовка автомобиля к эксплуатации после консервации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дготавливайте автомобиль к эксплуатации после длительного хранения в следующем порядке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. Доведите давление в шинах до нормального, удалите по,! ставки из-под основания кузова автомоби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. Удалите защитную смазку с деталей чистой и мягкой тряпкой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. Удалите промасленную бумагу и изоляционную ленту, которыми были заклеены отверстия в деталях и зазоры между ним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4.  Наденьте приводной ремень вентилятора и отрегулируй те его натяжение, проверив, тщательно ли очищены ручьи шкивов от защитной смазк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5. Приведите в рабочее состояние и установите на автомобиль аккумуляторную батарею. Перед присоединением наконечников проводов к клеммам батареи тщательно протрите наконечники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6. Залейте свежее масло в картер двигателя.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7. Промойте спиртом или чистым бензином контакты прерывателя| и протрите их насухо замшей.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8. Выверните свечи и промойте их в неэтилированном беизине. Не ввертывая свечей, проверните пусковой рукояткой коленвал (10—15 оборотов) для освобождения цилиндров от лишнего масла, а затем вверните свечи в головку цилиндров.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9. Смажьте узлы трения автомобиля, имеющие пресс-масленки с помощью шприца.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10. Протрите и отполируйте поверхность кузова фланелью.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еред началом эксплуатации заправьте двигатель охлаждающей жидкостью и тщательно проверьте работу всех агрегатов, и механизмов автомобиля.</w:t>
      </w:r>
      <w:r>
        <w:br w:type="page"/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Клапан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Во избежание чрезмерного обгорания фасок головок клапанов притирайте клапаны к их седлам при всяком демонтаже головки блока. После притирки клапанов и установки головки на блок цилиндров гайки шпилек ее крепления затягивайте в последовательности, показанной на рис.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drawing>
          <wp:inline distT="0" distB="0" distL="0" distR="0">
            <wp:extent cx="2933700" cy="414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Затяжку производите накидным ключом 19 мм усилием одной руки, без рывков. В случае использования динамометрического ключа момент затяжки гаек должен быть равен 9—10 кгс-м.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дальнейшей эксплуатации автомобиля подтягивайте гайки крепления головки блока цилиндров только на холодном двигателе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процессе последующей работы двигателя начальная регу</w:t>
        <w:softHyphen/>
        <w:t>лировка тепловых зазоров в приводе клапанов может нарушаться вследствие естественного износа контактирующих поверхно</w:t>
        <w:softHyphen/>
        <w:t>стей наконечников нажимных болтов коромысел и стержней кла</w:t>
        <w:softHyphen/>
        <w:t>панов, а также из-за ослабления затяжки контргаек нажимных болтов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ледует иметь в виду, что увеличение тепловых зазоров в приводе клапанов сопровождается повышенным стуком, поэтому может быть своевременно обнаружено. Повышенный стук в при</w:t>
        <w:softHyphen/>
        <w:t>воде клапанов хотя и неприятен, но не опасен для сохранности деталей клапанного механизма двигателя. Значительно опаснее уменьшение или отсутствие тепловых зазоров в приводе, особен</w:t>
        <w:softHyphen/>
        <w:t>но выпускных клапанов, так как при этом стуки или очень слабы или вообще не прослушиваются. При отсутствии тепловых зазо</w:t>
        <w:softHyphen/>
        <w:t>ров клапаны садятся в седла неплотно, в результате чего голов</w:t>
        <w:softHyphen/>
        <w:t>ки их обгорают и выходят быстро из строя.</w:t>
      </w:r>
    </w:p>
    <w:p>
      <w:pPr>
        <w:pStyle w:val="TextBody"/>
        <w:rPr/>
      </w:pPr>
      <w:r>
        <w:rPr/>
        <w:t>Учитывая изложенное, время от времени снимайте крышку с головки блока цилиндров и, не прибегая к помощи щупа, про</w:t>
        <w:softHyphen/>
        <w:t>веряйте, имеются ли тепловые зазоры в приводе выпускных кла</w:t>
        <w:softHyphen/>
        <w:t>панов, покачивая их коромысла. Предварительно убедитесь, что проверяемые клапаны полностью закрыты (подробнее об этом см. ниже). Такая проверка не исключает, однако, необходимости проверять тепловые зазоры (с помощью щупа) с определенной периодичностью.</w:t>
      </w:r>
      <w:r>
        <w:br w:type="page"/>
      </w:r>
    </w:p>
    <w:p>
      <w:pPr>
        <w:pStyle w:val="TextBody"/>
        <w:rPr/>
      </w:pPr>
      <w:r>
        <w:rPr/>
        <w:t>Масла, смазки и специальные жидкости, применяемые для агрегатов и механизмов автомобилей «Москвич»</w:t>
      </w:r>
    </w:p>
    <w:tbl>
      <w:tblPr>
        <w:tblW w:w="61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5017"/>
      </w:tblGrid>
      <w:tr>
        <w:trPr>
          <w:trHeight w:val="54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Условны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обозначе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мазк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Наименование, марка, ГОСТ, ТУ</w:t>
            </w:r>
          </w:p>
        </w:tc>
      </w:tr>
      <w:tr>
        <w:trPr>
          <w:trHeight w:val="1910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МД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Масло для двига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1.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Масло  автомобильное  для  карбюраторных  двигателей, ТУ 38-101-415—73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 xml:space="preserve">М12Г (№ 8) —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летнее;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 xml:space="preserve">М8Г (М 9)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— зимнее;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М10Г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vertAlign w:val="subscript"/>
                <w:lang w:val="ru-RU" w:bidi="ar-SA"/>
              </w:rPr>
              <w:t>3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— всесезонн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2.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Масло моторное для автомобильных карбюраторных дви</w:t>
              <w:softHyphen/>
              <w:t>гателей, ТУ 38-101-374—73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М8Б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vertAlign w:val="subscript"/>
                <w:lang w:val="ru-RU" w:bidi="ar-SA"/>
              </w:rPr>
              <w:t>Х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 xml:space="preserve">У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— всесезонное</w:t>
            </w:r>
          </w:p>
        </w:tc>
      </w:tr>
      <w:tr>
        <w:trPr>
          <w:trHeight w:val="150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МКР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Масло   для   коробки   передач   и   рулевого   управления, ГОСТ 4002—53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менител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.                                      Масло    трансмиссионное    автомобильное   с   присадкой ТАп-15-В, ТУ 38-101-176—71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.                                     Масло трансмиссионное ТАд-15, ТУ 38-1-274—69</w:t>
            </w:r>
          </w:p>
        </w:tc>
      </w:tr>
      <w:tr>
        <w:trPr>
          <w:trHeight w:val="523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МГ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</w:r>
          </w:p>
        </w:tc>
      </w:tr>
      <w:tr>
        <w:trPr>
          <w:trHeight w:val="1013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1.  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Смазка 1—13 жировая, ГОСТ 1631—6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2.   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Смазка ЛИТОЛ-24, ТУ 38-101-139—71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менитель Смазка автомобильная ЯНЗ-2, ГОСТ 9432—60</w:t>
            </w:r>
          </w:p>
        </w:tc>
      </w:tr>
      <w:tr>
        <w:trPr>
          <w:trHeight w:val="1243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Ц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 xml:space="preserve">Смазка № 158, ТУ 38-101-320—72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менитель Смазка ЦИАТИМ-201, ГОСТ 6267—74</w:t>
            </w:r>
          </w:p>
        </w:tc>
      </w:tr>
      <w:tr>
        <w:trPr>
          <w:trHeight w:val="1253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1.   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Смазка универсальная среднеплавкая УС (солидол жиро</w:t>
              <w:softHyphen/>
              <w:t>вой), ГОСТ 1033—73, марок УС-2 (Л) или УС-3 (Т) или соли</w:t>
              <w:softHyphen/>
              <w:t>дол синтетический, ГОСТ 4366—64, марки С (смазка УСс — автомобильна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2.                                         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Смазка ЛИТОЛ-24, ТУ 38-101-139-71</w:t>
            </w:r>
          </w:p>
        </w:tc>
      </w:tr>
      <w:tr>
        <w:trPr>
          <w:trHeight w:val="1214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Г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bidi="ar-SA"/>
              </w:rPr>
              <w:t>Графитная смазка (УСсА), ГОСТ 3333—55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Заменител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месь: 80% смазки марки УС-2 (Л) или УС-3 (Т); ГОСТ 1 1033—73, и 20% графита П, ГОСТ 8295—73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 w:bidi="ar-SA"/>
        </w:rPr>
      </w:pPr>
      <w:r>
        <w:br w:type="page"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 w:bidi="ar-SA"/>
        </w:rPr>
        <w:t>Регулировка натяжения цепи привода газораспредел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конструкции цепного привода   газораспределения предусмотрено специальное устройство для натяжения цепи. Оно представляет собой натяжную звездочку, установленную на конце двуплечего рычага и прижимаемую к ведомой ветви цепи с по</w:t>
        <w:softHyphen/>
        <w:t xml:space="preserve">лным усилием. Начальное усилие определяется натяжением пружины, оказывающей давление на днище плунжера, который, в свою очередь, нажимает на внешнее плечо рычага с натяжным роликом. В положении нажатия на рычаг плунжер блокируется своей направляющей, образованной в крышке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рис. 42), с помощью стопорного бол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.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drawing>
          <wp:inline distT="0" distB="0" distL="0" distR="0">
            <wp:extent cx="3076575" cy="413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Рис. 42. Регулировка натяжения цепи привода газораспределе</w:t>
        <w:softHyphen/>
        <w:t>ния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  <w:t xml:space="preserve">1 — резьбовая пробка;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16"/>
          <w:szCs w:val="20"/>
          <w:lang w:val="ru-RU" w:bidi="ar-SA"/>
        </w:rPr>
        <w:t xml:space="preserve">— стопорный болт;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— верхняя крышка кар</w:t>
        <w:softHyphen/>
        <w:t>тера привода газораспредел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Таким образом, пружина, упирающаяся с одного конца в днище плунжера, а с другого конца в резьбовую пробк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находится все время в напряженном состоянии. В процессе эксплуатации двигателя звенья приводной цепи втягиваются, т. е. цепь удлиняется, вследствие чего возраста</w:t>
        <w:softHyphen/>
        <w:t>ет прогиб ведомой ветви, изменяется положение натяжного ролика-зубчатки и появляется зазор в месте контакта плунжера с рычагом ролика. В таких условиях работа цепного привода га</w:t>
        <w:softHyphen/>
        <w:t>зораспределения сопровождается повышенным шумом и увели</w:t>
        <w:softHyphen/>
        <w:t>чивается износ зубьев звездочек и звеньев цеп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начальный период эксплуатации автомобиля приводная цепь растягивается наиболее интенсивно, в дальнейшем этот про</w:t>
        <w:softHyphen/>
        <w:t>цесс несколько стабилизируется. Поэтому для предупреждения повышенного износа деталей цепного привода и снижения уров</w:t>
        <w:softHyphen/>
        <w:t>ня шума при его работе необходимо периодически восстанавли</w:t>
        <w:softHyphen/>
        <w:t>вать натяжение цепи. Первый раз натяжение цепи нужно отре</w:t>
        <w:softHyphen/>
        <w:t>гулировать после первых 4000 км пробега автомобиля, а в даль</w:t>
        <w:softHyphen/>
        <w:t>нейшем— периодически.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рядок регулировки цепи следующи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На эксплуатируемом двигателе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регулировку натяжения цепи выполняйте на неработающем двигател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Для этого отпустите стопорный бол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см. рис. 42) на 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1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/</w:t>
      </w:r>
      <w:r>
        <w:rPr>
          <w:rFonts w:eastAsia="Times New Roman" w:cs="Times New Roman"/>
          <w:color w:val="000000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— 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/</w:t>
      </w:r>
      <w:r>
        <w:rPr>
          <w:rFonts w:eastAsia="Times New Roman" w:cs="Times New Roman"/>
          <w:color w:val="000000"/>
          <w:sz w:val="20"/>
          <w:szCs w:val="20"/>
          <w:vertAlign w:val="subscript"/>
          <w:lang w:val="ru-RU" w:bidi="ar-SA"/>
        </w:rPr>
        <w:t>3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оборота (не более), проверните коленчатый вал двигателя по часовой стрелке на </w:t>
      </w:r>
      <w:r>
        <w:rPr>
          <w:rFonts w:eastAsia="Times New Roman" w:cs="Times New Roman"/>
          <w:i/>
          <w:iCs/>
          <w:color w:val="000000"/>
          <w:sz w:val="20"/>
          <w:szCs w:val="20"/>
          <w:vertAlign w:val="superscript"/>
          <w:lang w:val="ru-RU" w:bidi="ar-SA"/>
        </w:rPr>
        <w:t>1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/</w:t>
      </w:r>
      <w:r>
        <w:rPr>
          <w:rFonts w:eastAsia="Times New Roman" w:cs="Times New Roman"/>
          <w:i/>
          <w:iCs/>
          <w:color w:val="000000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оборота, пользуясь пусковой рукояткой, и затяните бол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о отказа, зафиксировав тем самым окончатель</w:t>
        <w:softHyphen/>
        <w:t>но новое положение плунжера, а с ним и рычага натяжной звез</w:t>
        <w:softHyphen/>
        <w:t>дочк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i/>
          <w:i/>
          <w:i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На собранном после ремонта двигателе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. Выверните из цилиндров двигателя свечи зажигания.</w:t>
      </w:r>
    </w:p>
    <w:p>
      <w:pPr>
        <w:pStyle w:val="TextBody"/>
        <w:rPr/>
      </w:pPr>
      <w:r>
        <w:rPr/>
        <w:t>2. Отпустите на 7г—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оборота (не более) стопорный болт </w:t>
      </w:r>
      <w:r>
        <w:rPr>
          <w:i/>
          <w:iCs/>
        </w:rPr>
        <w:t xml:space="preserve">2 </w:t>
      </w:r>
      <w:r>
        <w:rPr/>
        <w:t>пользуясь только пусковой рукояткой или с помощью гаечного ключа (за храповик коленчатого вала, см. рис. 42). Проверты</w:t>
        <w:softHyphen/>
        <w:t>вание коленчатого вала стартером, а также вращение вала от руки в направлении против часовой стрелки (если смотреть со стороны храповика) при отпущенном стопорном болте недо</w:t>
        <w:softHyphen/>
        <w:t>пустимо,</w:t>
      </w:r>
    </w:p>
    <w:p>
      <w:pPr>
        <w:pStyle w:val="TextBody"/>
        <w:rPr/>
      </w:pPr>
      <w:r>
        <w:rPr/>
        <w:t xml:space="preserve">4. Затяните стопорный болт </w:t>
      </w:r>
      <w:r>
        <w:rPr>
          <w:i/>
          <w:iCs/>
        </w:rPr>
        <w:t xml:space="preserve">2 </w:t>
      </w:r>
      <w:r>
        <w:rPr/>
        <w:t>до отказа.</w:t>
      </w:r>
      <w:r>
        <w:br w:type="page"/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Карбюратор типа К-126Н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</w:t>
      </w:r>
    </w:p>
    <w:p>
      <w:pPr>
        <w:pStyle w:val="2"/>
        <w:rPr/>
      </w:pPr>
      <w:r>
        <w:rPr/>
        <w:t>Запорный клапан поплавковой камеры снабжен уплотнительной резиновой шайбой, поэтому при разборке карбюратора необхо</w:t>
        <w:softHyphen/>
        <w:t>димо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)  предохранять поплавковый механизм и запорный клапан даже от самых слабых ударов и не снимать резиновую шайбу с кла</w:t>
        <w:softHyphen/>
        <w:t>пана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) при регулировке уровня топлива в поплавковой камере не нажимать поплавком на клапан во избежание повреждения рези</w:t>
        <w:softHyphen/>
        <w:t>новой шайбы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) при промывке клапана в сборе с шай</w:t>
        <w:softHyphen/>
        <w:t>бой пользоваться только чистым неэтилиро</w:t>
        <w:softHyphen/>
        <w:t>ванным бензином или керосином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Из общего комплекса операций техниче</w:t>
        <w:softHyphen/>
        <w:t>ского обслуживания карбюратора шоферу разрешается выполнять лишь частичную эксплуатационную регулировку на холостой ход двигателя, а также проверять уровень топлива в поплавковой камере через смот</w:t>
        <w:softHyphen/>
        <w:t>ровое окно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Регулировка карбюратора на холостой ход двигателя.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регламентирования со</w:t>
        <w:softHyphen/>
        <w:t>держания окиси углерода в отработавших газах бензиновых двигателей в безопасных для здоровья людей пределах введен ГОСТ 16533—70. Он устанавливает нормы содержания окиси углерода в отработавших газах двигателей на режиме холостого хода как у новых, выпускаемых заводами автомо</w:t>
        <w:softHyphen/>
        <w:t>билей, так и у находящихся в эксплуата</w:t>
        <w:softHyphen/>
        <w:t>ц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регулировки карбюратора на холос</w:t>
        <w:softHyphen/>
        <w:t xml:space="preserve">той ход двигателя предусмотрены два винта: упорный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(см. рис. 56), регулирующий степень прикрытия дроссельной заслонки первичной камеры и расположенный в при</w:t>
        <w:softHyphen/>
        <w:t>ливе корпуса смесительных камер, и винт 3, регулирующий качество (состав) сме</w:t>
        <w:softHyphen/>
        <w:t>си, приготовляемой системой холостого ход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У каждого выпущенного с завода авто</w:t>
        <w:softHyphen/>
        <w:t>мобиля холостой ход двигателя отрегулиро</w:t>
        <w:softHyphen/>
        <w:t>ван в соответствии с требованиями упомя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нутого выше ГОСТа. Для обеспечения содержания окиси углерода в отработавших газах, не превышающего установленной нор мы, состав горючей смеси холостого хода несколько обеднен ни сравнению с прежним составом (до введения ГОСТа). В связи « этим частота вращения коленчатого вала двигателя, соответствующая устойчивой его работе на режиме холостого хода, повыси</w:t>
        <w:softHyphen/>
        <w:t>лась примерно на 100 об/мин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Свидетельством того, что выполненная на заводе регулировки карбюратора соответствует упомянутому выше ГОСТу, служит заполнение шлица вин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(см. рис. 56) красной (сигнальной) краской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drawing>
          <wp:inline distT="0" distB="0" distL="0" distR="0">
            <wp:extent cx="3667125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Рис. 56. Винты карбюратора для регулировки состава смеси холостого хода двигателя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1 — рычаг на оси дроссельной заслонки; 2— упорный винт ограничения прикрытия дроссельной заслонки первичной смесительной камеры; 3 — винт регулировки состава смеси холостого хода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соответствии с изложенным выше не следует самостоятель</w:t>
        <w:softHyphen/>
        <w:t>но, в гаражных условиях, без наличия специальных контрольно-измерительных приборов нарушать или восстанавливать завод</w:t>
        <w:softHyphen/>
        <w:t>скую регулировку карбюратора на холостой ход двигателя. Это недопустимо потому, что на протяжении определенного времени вызовет неконтролируемое загрязнение атмосферы, а затем при прохождении в ГАИ очередного технического осмотра автомоби</w:t>
        <w:softHyphen/>
        <w:t>ля временное запрещение его эксплуатац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Токсичность (ядовитость) отработавших газов в основном определяется подбором положения винта </w:t>
      </w:r>
      <w:r>
        <w:rPr>
          <w:rFonts w:eastAsia="Times New Roman" w:cs="Times New Roman"/>
          <w:i/>
          <w:iCs/>
          <w:color w:val="auto"/>
          <w:sz w:val="20"/>
          <w:szCs w:val="24"/>
          <w:lang w:val="ru-RU" w:bidi="ar-SA"/>
        </w:rPr>
        <w:t xml:space="preserve">3,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>регулирующего ка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чество (состав) горючей смеси. Поэтому очень важно возможно больше сохранить положение этого винта, подобранное при ре</w:t>
        <w:softHyphen/>
        <w:t>гулировке карбюратора на заводе. Однако в отдельных случаях при недостаточном усилии пружины под головкой винта возмож</w:t>
        <w:softHyphen/>
        <w:t>но самопроизвольное его отвертывание и, следовательно, наруше</w:t>
        <w:softHyphen/>
        <w:t>ние оптимальной регулировки карбюратор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оложение вин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ледует периодически контролировать. [Получив новый автомобиль, отметьте (любым способом) положе</w:t>
        <w:softHyphen/>
        <w:t>ние этого винта и затем, вращая его головку только пальцами, Досчитайте число оборотов, требуемых для полного завертыва</w:t>
        <w:softHyphen/>
        <w:t>ния. После этого, вывертывая винт, установите его в исходное положени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процессе эксплуатации автомобиля может появиться необ</w:t>
        <w:softHyphen/>
        <w:t>ходимость уменьшить или увеличить частоту вращения коленча</w:t>
        <w:softHyphen/>
        <w:t>того вала на холостом ходу двигателя. Например, в период об</w:t>
        <w:softHyphen/>
        <w:t>катки нового автомобиля вследствие понижения внутренних потерь на трение в двигателе эта частота будет увеличиваться, а в период дальнейшей эксплуатации из-за частичного самопроиз</w:t>
        <w:softHyphen/>
        <w:t xml:space="preserve">вольного отвертывания вин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корость может уменьшатьс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В указанных случаях нужно убедиться, что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сохраняет прежнее положение, а затем отвертывая или завертывая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2,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восстановить требуемую частоту вращения коленчатого вала двигателя (900 об/мин). При завертывании вин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частота вращения вала увеличивается, а при отвертывании — уменьши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арбюратор нужно регулировать на прогретом двигателе, при температуре охлаждающей жидкости не менее 80° С и при открытой воздушной заслонке карбюратор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Если после проведения описанной выше регулировки не обеспечивается устойчивая работа двигателя на холостом ходу при частоте вращения коленчатого вала 900 об/мин, то это указывает на неисправность двигателя или его систем. Важнейшие из таких неисправностей следующие: неправильный зазор между контактами прерывателя, нарушение начальной установки момента зажигания, дефекты в работе свечей зажигания, засорение или не плотная затяжка топливного жиклера системы холостого хода (или другие нарушения работы карбюратора), нарушение тепловых зазоров в клапанном механизме, уменьшение или потеря компрессии в цилиндрах двигате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сле устранения обнаруженных неисправностей и тщательной проверки общей исправности двигателя следует вновь отрегулировать карбюратор для работы двигателя на режиме холостого хода. При этом обязательно нужно выполнить требовании ГОСТ 16533—70 о допустимом содержании окиси углерода в от работавших газах двигате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Начальная регулировка карбюратора на холостой ход двигателя, проведенная на АЗЛК при выпуске автомобиля, не может сохраняться строго стабильной на протяжении последующей эксплуатации. Практически, начиная с обкаточного периода и при последующей эксплуатации автомобиля, техническое состояние двигателя непрерывно изменяется. Поэтому нарушение данной регулировки не может рассматриваться как заводской дефект не должно рекламироваться. Контроль за состоянием регулировки карбюратора и восстановление ее при необходимости, подобии регулировкам тепловых зазоров в приводе клапанов, корректи</w:t>
        <w:softHyphen/>
        <w:t>ровке момента зажигания рабочей смеси и другим, относится к операциям периодического технического обслуживания автомо</w:t>
        <w:softHyphen/>
        <w:t>биля. Соответствующие указания даны в табл. 2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днако полную регулировку карбюратора на холостой ход двигателя в соответствии с требованиями действующего ГОСТа должны проводить только опытные механики в условиях автомо</w:t>
        <w:softHyphen/>
        <w:t>бильных станций «Автотехобслуживание» Министерства автомо</w:t>
        <w:softHyphen/>
        <w:t>бильной промышленности СССР и станций других ведомств, рас полагающих специальными контрольно-измерительными приборами — тахометром и газоанализатором. Ниже приводится методика такой регулировк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арбюратор на холостой ход двигателя следует регулировать на двигателе, прогретом до температуры охлаждающей жидко</w:t>
        <w:softHyphen/>
        <w:t>сти 80° С, при полностью открытой воздушной заслонке карбю</w:t>
        <w:softHyphen/>
        <w:t>ратора в следующем порядке:</w:t>
      </w:r>
    </w:p>
    <w:p>
      <w:pPr>
        <w:pStyle w:val="TextBody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1. Остановить двигатель и полностью (до упора) завернуть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рис. 56), а затем отвернуть его на 2 оборота. Завернуть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на 1,5—2 оборота от положения, при котором начинает открываться дроссельная заслонка первичной камеры (этот момент фиксируют по началу движения рычаг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на оси дроссель</w:t>
        <w:softHyphen/>
        <w:t>ном заслонки)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. Подключить к двигателю тахометр и ввести пробоотборник анализатора в отводящую трубу глушителя автомобиля на расстояние не менее 600 мм от ее срез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3.  Пустить двигатель и винтом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наблюдая за показаниями тахометра, установить частоту вращения коленчатого вала, рав</w:t>
        <w:softHyphen/>
        <w:t>ную 900 об/мин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4. Завертывать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и, наблюдая за показаниями газоана</w:t>
        <w:softHyphen/>
        <w:t>лизатора, установить объемное содержание окиси углерода в от</w:t>
        <w:softHyphen/>
        <w:t>работавших газах в пределах 2—3,5%. Если при этом частота вращения коленчатого вала двигателя будет близка к 900 об/мин, то регулировку карбюратора следует считать законченно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при указанном выше порядке регулировки карбюратора частота вращения коленчатого вала окажется выше 900 об/мин, то винтом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следует установить требуемую частоту. Винтом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корректировать в случае необходимости содержание окиси угле</w:t>
        <w:softHyphen/>
        <w:t xml:space="preserve">вода в отработавших газах до установленных значений. Следует иметь в виду, что при завертывании вин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одержание окиси углерода в отработавших газах уменьшается, а при отвертывании — увеличивается. При этом нельзя уменьшать содержание [окиси углерода в отработавших газах ниже 2%, так как это приведет к неустойчивой работе двигателя на холостом ходу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том случае, если при регулировке не представится возмож</w:t>
        <w:softHyphen/>
        <w:t>ным ограничить содержание окиси углерода верхним пределом 1(3,5%), регулировка может считаться приемлемой и при увели</w:t>
        <w:softHyphen/>
        <w:t>ченном содержании окиси углерода (но не выше 4,5%), установ</w:t>
        <w:softHyphen/>
        <w:t>ленном ГОСТ 16533—7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5. На отрегулированном карбюраторе заполнить шлиц вин</w:t>
        <w:softHyphen/>
        <w:t xml:space="preserve">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расной (сигнальной) краской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мечание. Если по каким-либо причинам прогреть двигатель до (нормальной температуры охлаждающей жидкости (80° С) окажется невозмож</w:t>
        <w:softHyphen/>
        <w:t>ным, допускается регулировать карбюратор при температуре охлаждающей жидкости 60° С в указанном выше порядке. Однако при этом частота враще</w:t>
        <w:softHyphen/>
        <w:t>ния коленчатого вала на холостом ходу двигателя должна быть равна при</w:t>
        <w:softHyphen/>
        <w:t>мерно 800 об/мин.</w:t>
      </w:r>
    </w:p>
    <w:p>
      <w:pPr>
        <w:pStyle w:val="TextBody"/>
        <w:rPr>
          <w:rFonts w:eastAsia="Times New Roman" w:cs="Times New Roman"/>
          <w:i/>
          <w:i/>
          <w:i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</w:r>
    </w:p>
    <w:p>
      <w:pPr>
        <w:pStyle w:val="TextBody"/>
        <w:rPr/>
      </w:pPr>
      <w:r>
        <w:rPr>
          <w:i/>
          <w:iCs/>
        </w:rPr>
        <w:t xml:space="preserve">Проверка уровня топлива в поплавковой камере. </w:t>
      </w:r>
      <w:r>
        <w:rPr/>
        <w:t>Одной из причин увеличения эксплуатационного расхода топлива может рыть принудительное переливание его через топливные каналы в малые диффузоры. Для выявления этой неисправности остано</w:t>
        <w:softHyphen/>
        <w:t xml:space="preserve">вите двигатель, снимите с карбюратора воздушный фильтр и наблюдайте за выходными отверстиями топливных каналов в диффузорах. Появление капель топлива у отверстий каналов укажет на неисправность поплавкового механизма.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запорный клапан поплавковой камеры и поплавок герметичны, переливание топлива происходит из-за повышения его уровня. Для основной наиболее точной проверки уровня топлива в поплавковой камере пользуйтесь смотровым окном расположенным на боковой поверхности поплавковой камеры.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оверяйте уровень топлива в поплавковой камере карбюратор  при холодном неработающем двигателе; автомобиль в этом случае должен находиться на плоской горизонтальной площадк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Уровень топлива проверьте последовательно не менее двух раз. Каждый раз заполняйте топливную камеру, подавая топливо   насосом   с   помощью    рычага    ручной подкачки. После каждой проверки уровня сливайте топливо из камеры через   сливное    отверстие, вывертывая      резьбовую пробку. Если при всех за мерах   уровень   топлива будет  постоянным и бу</w:t>
        <w:softHyphen/>
        <w:t>дет   находиться на рас</w:t>
        <w:softHyphen/>
        <w:t>стоянии   20 ±1,5 мм   от плоскости   разъема кор</w:t>
        <w:softHyphen/>
        <w:t>пуса  поплавковой  камеры с ее крышкой, то по</w:t>
        <w:softHyphen/>
        <w:t>ложение поплавка отре</w:t>
        <w:softHyphen/>
        <w:t>гулировано правильно. Если уровень топлива не отвечает указанным выше требова</w:t>
        <w:softHyphen/>
        <w:t xml:space="preserve">ниям, то отрегулируйте положение поплав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(рис. 58) по отно</w:t>
        <w:softHyphen/>
        <w:t xml:space="preserve">шению к крышке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5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оплавковой камеры.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drawing>
          <wp:inline distT="0" distB="0" distL="0" distR="0">
            <wp:extent cx="200025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6"/>
          <w:szCs w:val="20"/>
          <w:lang w:val="ru-RU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Рис. 58. Проверка правильности поло</w:t>
        <w:softHyphen/>
        <w:t>жения поплавка карбюратора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16"/>
          <w:szCs w:val="20"/>
          <w:lang w:val="ru-RU" w:bidi="ar-SA"/>
        </w:rPr>
        <w:t xml:space="preserve">1 — поплавок;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16"/>
          <w:szCs w:val="20"/>
          <w:lang w:val="ru-RU" w:bidi="ar-SA"/>
        </w:rPr>
        <w:t xml:space="preserve">— язычок рычага поплавка;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bidi="ar-SA"/>
        </w:rPr>
        <w:t xml:space="preserve">3 - </w:t>
      </w:r>
      <w:r>
        <w:rPr>
          <w:rFonts w:eastAsia="Times New Roman" w:cs="Times New Roman"/>
          <w:color w:val="000000"/>
          <w:sz w:val="16"/>
          <w:szCs w:val="20"/>
          <w:lang w:val="ru-RU" w:bidi="ar-SA"/>
        </w:rPr>
        <w:t xml:space="preserve">ограничитель   хода   поплавка;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bidi="ar-SA"/>
        </w:rPr>
        <w:t xml:space="preserve">4 </w:t>
      </w: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— за</w:t>
        <w:softHyphen/>
        <w:t xml:space="preserve">порный клапан; 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bidi="ar-SA"/>
        </w:rPr>
        <w:t xml:space="preserve">5 </w:t>
      </w:r>
      <w:r>
        <w:rPr>
          <w:rFonts w:eastAsia="Times New Roman" w:cs="Times New Roman"/>
          <w:color w:val="000000"/>
          <w:sz w:val="16"/>
          <w:szCs w:val="20"/>
          <w:lang w:val="ru-RU" w:bidi="ar-SA"/>
        </w:rPr>
        <w:t>— крышка   поплавковой камеры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Для этого снятую крышк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5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ереверните на 180° и замерьте расстояние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к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т ниж</w:t>
        <w:softHyphen/>
        <w:t xml:space="preserve">ней поверхности поплавка до плоскости крышки  при  снятой картонной   прокладке.   Это   расстояние  должно   быть   равно 42±0,4 мм. Правильное положение поплавка установите путем соответствующего подгибания языч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рычага поплавка. Одно временно с этим, подгибая ограничитель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установите ход запор</w:t>
        <w:softHyphen/>
        <w:t xml:space="preserve">ного клапан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4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пределах 1,5—2,0 мм (зазор между язычком и торцом стержня клапана)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Прерыватель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работе прерывателя его контакты подвергаются значи</w:t>
        <w:softHyphen/>
        <w:t>тельным электрическим и механическим нагрузкам. Поэтому для обеспечения надежной работы контактов, а следовательно, и всей системы зажигания необходим своевременный и тщательный уход за ними — чистка и регулировка зазора при размыкани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крытие маслом или грязью контакты прерывателя протри</w:t>
        <w:softHyphen/>
        <w:t>те замшей, смоченной в легкоиспаряющемся (например, авиаци</w:t>
        <w:softHyphen/>
        <w:t>онном) бензине. Затем оттяните рычажок прерывателя от пластины с неподвижным контактом (на несколько секунд), чтобы бензин испарился. Вместо замши можно пользоваться любой тканью, не оставляющей волокон на контактах, а взамен бензина — только спиртом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Рабочие поверхности контактов прерывателя зачищайте толь</w:t>
        <w:softHyphen/>
        <w:t>ко в случае обнаружения большого переноса металла с одного контакта на другой. Для зачистки контактов пользуйтесь тон</w:t>
        <w:softHyphen/>
        <w:t>ким (толщиной примерно 1 мм) кусочком абразивного шлифовального круга или мелкой стеклянной шкуркой на бумажной основе. Однако наилучшее качество зачистки получается при применении мелкого абразивного камня, для чего требуется предварительно снять рычажок и стойку с диска прерывателя.</w:t>
      </w:r>
    </w:p>
    <w:p>
      <w:pPr>
        <w:pStyle w:val="2"/>
        <w:rPr/>
      </w:pPr>
      <w:r>
        <w:rPr/>
        <w:t>Не применяйте наждачную бумагу, надфиль и подобные им средства для зачистки контактов прерывателя. Не пользуйтесь для зачистки контактов монетой, так как металл монеты, остав</w:t>
        <w:softHyphen/>
        <w:t>шийся на рабочих поверхностях контактов, приведет в дальней</w:t>
        <w:softHyphen/>
        <w:t>шем к быстрому их обгоранию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чищая контакты, удаляйте только бугорок на одном из и несколько сглаживайте поверхность другого, на котором образуется углубление (кратер). Это углубление не устраняйте полностью. После зачистки контакты прерывателя обдуйте сухим сжатым воздухом для удаления пыли и протрите сухой чистой тряпочкой (пропустив тряпочку между контактами)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чищайте и промывайте контакты прерывателя также в случае образования на них оксидной пленки, обычно появляющаяся при длительном хранении автомобиля в жаркую погоду и высокой влажности воздуха. Такая пленка не проводит ток, что затрудняет пуск двиг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зор между контактами прерывателя (0,35—0,45 мм) про</w:t>
        <w:softHyphen/>
        <w:t>веряйте плоским щупом, шарнирно закрепленным на гаечном ключе (6 мм), прилагаемом к автомобилю в комплекте инстру</w:t>
        <w:softHyphen/>
        <w:t xml:space="preserve">мента. Для регулировки зазора поворачивайте коленчатый вал двигателя пусковой рукояткой настолько, чтобы кулачок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рис. 60)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8"/>
          <w:szCs w:val="18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drawing>
          <wp:inline distT="0" distB="0" distL="0" distR="0">
            <wp:extent cx="2628900" cy="592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18"/>
          <w:szCs w:val="18"/>
          <w:lang w:val="ru-RU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bidi="ar-SA"/>
        </w:rPr>
        <w:t>Рис.   60.   Распределитель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18"/>
          <w:szCs w:val="18"/>
          <w:lang w:val="ru-RU" w:bidi="ar-SA"/>
        </w:rPr>
        <w:t xml:space="preserve">зажигания: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/ — грузик; 2 —клемма низ</w:t>
        <w:softHyphen/>
        <w:t xml:space="preserve">кого напряжения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— кула</w:t>
        <w:softHyphen/>
        <w:t xml:space="preserve">чок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4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ротор (бегунок); 5 — контактная пластина рото</w:t>
        <w:softHyphen/>
        <w:t xml:space="preserve">р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6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— крышка; 7 — пружи</w:t>
        <w:softHyphen/>
        <w:t xml:space="preserve">на контактного угольк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8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— контактный уголек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9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— за</w:t>
        <w:softHyphen/>
        <w:t xml:space="preserve">щелк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0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пружина грузи</w:t>
        <w:softHyphen/>
        <w:t xml:space="preserve">ка; // — подшипник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>12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— муфта присоединения к при</w:t>
        <w:softHyphen/>
        <w:t xml:space="preserve">воду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3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— неподвижная пла</w:t>
        <w:softHyphen/>
        <w:t xml:space="preserve">стина октан-корректор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4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тяг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5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— пластина (основа</w:t>
        <w:softHyphen/>
        <w:t xml:space="preserve">ние) прерывателя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6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— винт крепления пластины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9; 17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пружин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8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— диафрагм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19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пластина неподвижного контакт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20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рычажок пре</w:t>
        <w:softHyphen/>
        <w:t>рывателя с подвижным кон</w:t>
        <w:softHyphen/>
        <w:t xml:space="preserve">тактом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21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неподвижный контакт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22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текстолитовая подушечка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23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— эксцентрик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34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— конденсатор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>25—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 xml:space="preserve">фильц; </w:t>
      </w:r>
      <w:r>
        <w:rPr>
          <w:rFonts w:eastAsia="Times New Roman" w:cs="Times New Roman"/>
          <w:i/>
          <w:iCs/>
          <w:color w:val="000000"/>
          <w:sz w:val="14"/>
          <w:szCs w:val="14"/>
          <w:lang w:val="ru-RU" w:bidi="ar-SA"/>
        </w:rPr>
        <w:t xml:space="preserve">26 — </w:t>
      </w:r>
      <w:r>
        <w:rPr>
          <w:rFonts w:eastAsia="Times New Roman" w:cs="Times New Roman"/>
          <w:color w:val="000000"/>
          <w:sz w:val="14"/>
          <w:szCs w:val="14"/>
          <w:lang w:val="ru-RU" w:bidi="ar-SA"/>
        </w:rPr>
        <w:t>подвижная пластина ок</w:t>
        <w:softHyphen/>
        <w:t>тан-корректора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рерывателя полностью разомкнул контакты. Затем ослабьте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6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крепящий пластин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9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и, вращая головку регулировоч</w:t>
        <w:softHyphen/>
        <w:t xml:space="preserve">ного эксцентри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3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местите пластину в требуемом направле</w:t>
        <w:softHyphen/>
        <w:t xml:space="preserve">нии до получения нормального зазора между контактами. Затем закрепите винт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6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и вновь проверьте щупом зазор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сле регулировки зазора между контактами прерывателя нарушается правильность начальной установки момента зажига</w:t>
        <w:softHyphen/>
        <w:t>ния, которую нужно проверить, и, если необходимо, уточнить (см. ниже).</w:t>
      </w:r>
    </w:p>
    <w:p>
      <w:pPr>
        <w:pStyle w:val="2"/>
        <w:rPr/>
      </w:pPr>
      <w:r>
        <w:rPr/>
        <w:t>При смазке трущихся деталей распределителя зажигания (см. табл. 3) не подавайте масло в количествах, больших, чем указа</w:t>
        <w:softHyphen/>
        <w:t>но. Излишняя смазка замасливает контакты прерывателя, и они подгорают, что нарушает или полностью прекращает нормальное ценообразование между электродами свечей. Для смазки рас</w:t>
        <w:softHyphen/>
        <w:t>пределителя не применяйте масло из картера двигателя (напри</w:t>
        <w:softHyphen/>
        <w:t>мер, с маслоизмерительного стержня).</w:t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Проверка и установка момента зажигания.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Установка момента зажигания рабочей смеси в цилиндрах двигателя должна быть выполнена с большой точностью, так как даже при небольших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шибках резко увеличивается расход топлива, а мощность двигателя и тяговые качества автомобиля снижаютс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рядок операций при  проверке установки зажигания следующий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ыверните свечу первого (считая от радиатора) цилиндра и «откройте отверстие для свечи в головке блока пробкой из смятой бумаг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Медленно вращайте коленчатый вал двигателя пусковой рукояткой до начала такта сжатия в первом цилиндре, которое определите по выталкиванию бумажной пробки, закрывающей отверстие для свечи. Продолжая вращать вал, установите поршень первого цилиндра в положение, соответствующее моменту проскакивания искры между электродами свечи (10° до в. м. т.), при котором первая мет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4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см. рис. 39) на шкиве привода вентилятора совпадает с острием штифт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прессованного в нижнюю крышку распределительных звездочек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Не меняя указанного выше положения коленчатого вала, ослабьте гайку болта, скрепляющего пластин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6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(см. рис. ) октан-корректора, и установите корпус распределителя в среднее положение. Для этого совместите стрелк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а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одвижной пластины 26 октан-корректора с нулевой отметкой шкалы, нанесенной на неподвижной пластине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3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крепляющей распредели</w:t>
        <w:softHyphen/>
        <w:t>тель на двигателе с помощью шпильки. Поворачивайте корпус распределителя рукой, а затем затяните гайку болта, скрепляю</w:t>
        <w:softHyphen/>
        <w:t xml:space="preserve">щего пластин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26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нимите крышку распределителя и подсоедините заранее про</w:t>
        <w:softHyphen/>
        <w:t>веренную контрольную лампу (12 В) с патроном (например, пе</w:t>
        <w:softHyphen/>
        <w:t xml:space="preserve">реносную, прилагаемую к автомобилю) концом одного провода к клемме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соединенной с рычажком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0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рерывателя, а концом другого провода — к корпусу («массе») и включите зажигание. Ослабьте гайку шпильки крепления пластин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 двигателю к поверните корпус распределителя против часовой стрелки на</w:t>
        <w:softHyphen/>
        <w:t>столько, чтобы замкнулись контакты прерывателя, после чего подожмите пальцем ротор в направлении часовой стрелки (для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устранения зазоров в приводе) и медленно поворачивайте  корпус распределителя в том же направлении до тех пор, пока не загорится контрольная ламп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роверьте точность установки контактов прерывателя на замыкание, поворачивая кулачок по часовой стрелке и одновременно слегка прижимая к нему пальцем рычажок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0;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этом контрольная лампа должна погаснуть или должно уменьшиться свечение ее нит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установка зажигания сделана правильно, то, не меняя положения корпуса распределителя, затяните гайку креплении пластин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ктан-корректора распределителя к двигателю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Установите на место и закрепите защелками крышку распр. делителя, вверните на место свечу первого цилиндра и вставь и наконечник ее провода в контактное гнездо крышки, расположен кое над клеммой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орпуса распредели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Присоедините провода остальных свечей к распределители) соответствии с порядком работы цилиндров (1-3-4-2), учитывая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что ротор вращается против часовой стрелк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по какой-либо причине после установки коленчатого вала в положение, соответствующее моменту проскакивания искры в первом цилиндре (по соответствующей метке на шкиве), распределитель зажигания будет снят (но положение коленчатом» вала не изменялось), то при последующей установке его нужно обеспечить правильное положение муфт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2.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Для этого перед установкой распределителя на двигатель наденьте на кулачок ротор и поверните муфт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так, чтобы токоразносная пластин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Я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ротора была обращена точно в сторону клемм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.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Не меняя положения муфт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2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ставьте распределитель в корпус привода и затяните гайку. Затем присоедините трубопровод к штуцеру ка меры вакуумного регулятора опережения зажигани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ледует 'иметь в виду, что в случае установки зажигания по соответствующей метке на шкиве при среднем положении октан корректора двигатель работает с наивыгоднейшими мощностными и экономическими показателями лишь при условии, что для его питания применяется бензин с октановым числом не ниже 93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необходимости некоторого корректирования начальной установки момента зажигания ослабьте гайку болта, скрепляю</w:t>
        <w:softHyphen/>
        <w:t xml:space="preserve">щего пластины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1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и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6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ктан-корректора, а затем вращайте в требуемом направлении корпус распределителя.</w:t>
      </w:r>
    </w:p>
    <w:p>
      <w:pPr>
        <w:pStyle w:val="2"/>
        <w:rPr/>
      </w:pPr>
      <w:r>
        <w:rPr/>
        <w:t xml:space="preserve">На неподвижной пластине </w:t>
      </w:r>
      <w:r>
        <w:rPr>
          <w:i/>
          <w:iCs/>
        </w:rPr>
        <w:t xml:space="preserve">13 </w:t>
      </w:r>
      <w:r>
        <w:rPr/>
        <w:t>октан-корректора нанесены зна</w:t>
        <w:softHyphen/>
        <w:t>ки « + » (опережение) и «—» (запаздывание), указывающие на</w:t>
        <w:softHyphen/>
        <w:t xml:space="preserve">правление перемещения стрелки </w:t>
      </w:r>
      <w:r>
        <w:rPr>
          <w:i/>
          <w:iCs/>
        </w:rPr>
        <w:t xml:space="preserve">а </w:t>
      </w:r>
      <w:r>
        <w:rPr/>
        <w:t xml:space="preserve">пластины </w:t>
      </w:r>
      <w:r>
        <w:rPr>
          <w:i/>
          <w:iCs/>
        </w:rPr>
        <w:t xml:space="preserve">26 </w:t>
      </w:r>
      <w:r>
        <w:rPr/>
        <w:t>для получения желаемого результата. Наибольший угол опережения (или за</w:t>
        <w:softHyphen/>
        <w:t>паздывания зажигания, обеспечиваемый ручной регулировкой с помощью октан-корректора, составляет 12° относительно началь</w:t>
        <w:softHyphen/>
        <w:t>ной установки (10° до в. м. т.)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>
          <w:rFonts w:eastAsia="Times New Roman" w:cs="Times New Roman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Свеч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вечи зажигания А 7,5 СС с керамическим синоксалевым изо</w:t>
        <w:softHyphen/>
        <w:t>лятором. Ввертываемая часть корпуса свечи имеет специальную резьбу СПМ 14Х 1,25 мм; размер корпуса под ключ равен 21 мм. Свечи этого типа обеспечивают устойчивую работу двигателя на всех режимах. Применение свечей других типов приводит к ненор</w:t>
        <w:softHyphen/>
        <w:t>мальной работе двигателя, так как они окажутся или «горячи</w:t>
        <w:softHyphen/>
        <w:t>ми», или «холодными». «Горячие» свечи будут перегреваться, что повлечет за собой калильное зажигание рабочей смеси и разру</w:t>
        <w:softHyphen/>
        <w:t>шение изолятора. «Холодные» свечи не будут прогреваться до температуры самоочищения электродов от нагара, что ухудшит пуск двигателя и приведет к перебоям в искрообразовании при работе двигателя из-за короткого замыкания электродов нага</w:t>
        <w:softHyphen/>
        <w:t>ром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Уход за свечами при эксплуатации состоит в периодической очистке их от отложений нагара, в проверке и регулировке зазо</w:t>
        <w:softHyphen/>
        <w:t>ра между электродам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очистки свечей от отложений нагара внутри корпуса и на юбочке изолятора выверните свечу из головки блока цилиндров и промойте щеткой в бензине. Категорически запрещается во избежание порчи свечи снимать острыми инструментами нагар с юбочки изолятор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зор между электродами свечи  (0,8—0,95 мм) проверяйте цилиндрическим щупом или стальной проволочкой соответствую диаметра. При регулировке зазора осторожно подгибайте боковой электрод.</w:t>
      </w:r>
    </w:p>
    <w:p>
      <w:pPr>
        <w:pStyle w:val="2"/>
        <w:rPr/>
      </w:pPr>
      <w:r>
        <w:rPr/>
        <w:t>После каждых 16 тыс. км пробега автомобиля заменяйте свечи зажигания новыми.</w:t>
      </w:r>
    </w:p>
    <w:p>
      <w:pPr>
        <w:pStyle w:val="2"/>
        <w:rPr/>
      </w:pPr>
      <w:r>
        <w:rPr/>
      </w:r>
    </w:p>
    <w:p>
      <w:pPr>
        <w:pStyle w:val="2"/>
        <w:rPr>
          <w:rFonts w:eastAsia="Times New Roman" w:cs="Times New Roman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  <w:t>Сцепление.</w:t>
      </w:r>
    </w:p>
    <w:p>
      <w:pPr>
        <w:pStyle w:val="2"/>
        <w:rPr>
          <w:rFonts w:eastAsia="Times New Roman" w:cs="Times New Roman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bidi="ar-SA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заправки системы гидропривода   сцепления применяйте  специальную тормозную жидкость (см табл. 4); предварительно полностью удалите из системы  гидропривода  содержащуюся в ней жидкость и тщательно промойте систему свежей тормозной жидкостью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Тормозную жидкость заливайте в бачок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(рис 63) главного цилиндр«ч гидропривода, изготов</w:t>
        <w:softHyphen/>
        <w:t>ленный из полупрозрач</w:t>
        <w:softHyphen/>
        <w:t>ной пластмассы, причем уровень жидкости должен быть на 10—15 мм ниже верхней кромки бачк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полняйте (вместе с помощником) систему гидропривода сцепления в следующем порядке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. Заполните бачок главного цилиндра гидропривода жид</w:t>
        <w:softHyphen/>
        <w:t>костью до нормального уровня (см. выше)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. Очистите от пыли и грязи клапан выпуска воздуха на ра</w:t>
        <w:softHyphen/>
        <w:t>бочем цилиндре и снимите с головки клапана резиновый защит</w:t>
        <w:softHyphen/>
        <w:t>ный колпачок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. Наденьте на головку клапана резиновый шланг для прока</w:t>
        <w:softHyphen/>
        <w:t>чивания системы гидропривода тормозов. Свободный конец шлан</w:t>
        <w:softHyphen/>
        <w:t>га погрузите в тормозную жидкость, налитую в чистый стеклян</w:t>
        <w:softHyphen/>
        <w:t>ный сосуд емкостью не менее 0,5 л, заполненный на половину его высоты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2850" w:leader="none"/>
        </w:tabs>
        <w:ind w:left="2850" w:right="0" w:hanging="249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Резко нажмите ногой на педаль сцепления последователь</w:t>
        <w:softHyphen/>
        <w:t xml:space="preserve">но 3—4 раза (с интервалом, между нажатиями 1—2 с), а затем, оставляя педаль нажатой, отверните на 1/2—3/4 оборота клапан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ыпуска воздуха (при этом в вытекающей жидкости будут по являться пузырьки воздуха)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5. После прекращения истечения жидкости из шланга завер</w:t>
        <w:softHyphen/>
        <w:t>ните клапан выпуска воздуха до отказ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6. Повторяйте операции, указанные в пи. 4 и 5 до тех пор, пока полностью не прекратится выделение пузырьков воздуха из жид</w:t>
        <w:softHyphen/>
        <w:t>кости (для этого потребуется примерно 75—80 нажатий на пе</w:t>
        <w:softHyphen/>
        <w:t>ра ль) 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удалении воздуха из системы гидропривода одновремен</w:t>
        <w:softHyphen/>
        <w:t>но добавляйте в бачок тормозную жидкость, не допуская умень</w:t>
        <w:softHyphen/>
        <w:t>шения ее уровня ниже 2/3 нормальной величины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Когда окончательно прекратится выход воздуха из шланга, одерживая педаль нажатой, заверните до отказа клапан и только после этого снимите с его головки шланг. Затем наденьте на головку клапана защитный колпачок, долейте в бачок жидкость, доведя ее уровень до нормального, и поставьте на место крышку 'бачк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мечание. Тормозная жидкость, выпущенная в сосуд при прокачивании системы, может быть вновь использована для заправки, но только после полного удаления содержащегося в ней воздуха и фильтровани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истему гидропривода сцепления промывайте свежей тормозной жидкостью и меняйте в системе жидкость после каждых 124 тыс. км пробега автомобиля, но не реже одного раза в 1,5 год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процессе эксплуатации автомобиля сцепление не нуждается в каком-либо уходе или регулировке. В механизме привода сцепления предусмотрена лишь одна эксплуатационная регулировка, обусловленная естественным износом фрикционных накладок ведомого диска— регулировка свободного хода наружного конца вилки выключения сцеплени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вободный ход наружного конца вилки выключения сцепления контролируйте измерительной линейкой. Этот ход состав</w:t>
        <w:softHyphen/>
        <w:t>ляет 4,5—5,5 мм и соответствует устранению зазора между гра</w:t>
        <w:softHyphen/>
        <w:t>фитовым подпятником и выжимной пятой (приблизительно 2,5 мм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еред регулировкой свободного хода наружного конца вилки выключения сцепления определите по измерительной линейке ве</w:t>
        <w:softHyphen/>
        <w:t xml:space="preserve">личину линейного перемещения конца вилки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5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(рис. 64) относи</w:t>
        <w:softHyphen/>
        <w:t xml:space="preserve">тельно наконечни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4,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чего передвиньте копен вилки в на</w:t>
        <w:softHyphen/>
        <w:t>правлении стрелки Л, пока не почувствуете упор подпятника в шяту. После этого перемещения зазор между радиусными поверх</w:t>
        <w:softHyphen/>
        <w:t xml:space="preserve">ностями стойки наконечни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4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и паза вилки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5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олжен быть в пре</w:t>
        <w:softHyphen/>
        <w:t>делах 4,5—5,5 м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2850" w:leader="none"/>
        </w:tabs>
        <w:ind w:left="2850" w:right="0" w:hanging="2490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указанный зазор меньше 4,5 мм, то укоротите толкатель, для чего ослабьте контргайк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и вверните толкатель 2внакопеч-1ник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4.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Если зазор больше 5,5 мм, то удлините толкатель, для |чего ослабьте контргайк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3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и выверните толкатель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2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из наконеч</w:t>
        <w:softHyphen/>
        <w:t xml:space="preserve">ник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4.</w:t>
      </w:r>
    </w:p>
    <w:p>
      <w:pPr>
        <w:pStyle w:val="2"/>
        <w:rPr>
          <w:rFonts w:eastAsia="Times New Roman" w:cs="Times New Roman"/>
          <w:i/>
          <w:i/>
          <w:i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</w:r>
    </w:p>
    <w:p>
      <w:pPr>
        <w:pStyle w:val="2"/>
        <w:rPr>
          <w:rFonts w:eastAsia="Times New Roman" w:cs="Times New Roman"/>
          <w:i/>
          <w:i/>
          <w:i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</w:r>
      <w:r>
        <w:br w:type="page"/>
      </w:r>
    </w:p>
    <w:p>
      <w:pPr>
        <w:pStyle w:val="2"/>
        <w:rPr>
          <w:rFonts w:eastAsia="Times New Roman" w:cs="Times New Roman"/>
          <w:i/>
          <w:i/>
          <w:iCs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Тормозная система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Заполнение системы гидропривода рабочего тормоза жидко</w:t>
        <w:softHyphen/>
        <w:t>стью. Для заправки системы гидропривода применяйте специаль</w:t>
        <w:softHyphen/>
        <w:t>ную тормозную жидкость (см. табл. 4); предварительно полно</w:t>
        <w:softHyphen/>
        <w:t>стью удалите из системы гидропривода содержащуюся в ней жидкость и тщательно промойте систему свежей тормозной жид</w:t>
        <w:softHyphen/>
        <w:t>костью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В систему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общего гидропривода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тормозную жидкость зали</w:t>
        <w:softHyphen/>
        <w:t>вайте в бачок главного цилиндра, изготовленный из полупрозрач</w:t>
        <w:softHyphen/>
        <w:t>ной пластмассы так, чтобы уровень жидкости был на 10—15 мм ниже верхней кромки бачк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В связи с тем, что поршень гидроцилиндра гидровакуумного усилителя перемещается только при работающем двигателе, за</w:t>
        <w:softHyphen/>
        <w:t>полняйте систему жидкостью и удаляйте из нее воздух в поряд</w:t>
        <w:softHyphen/>
        <w:t>ке, описанном на стр. 128, дважды: при неработающем, а затем — при работающем двигателе. Только при этом условии можно бу</w:t>
        <w:softHyphen/>
        <w:t>дет достаточно полно удалить воздух из гидроцилиндра усили</w:t>
        <w:softHyphen/>
        <w:t>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Удаление воздуха начинайте сначала из рабочего цилиндра тормоза заднего правого колеса, сняв с клапана выпуска воздуха этого цилиндра защитный колпачок (см. п. 2 и 3). Затем (см. п. 3), удерживая шланг погруженным в жидкость, резко нажми</w:t>
        <w:softHyphen/>
        <w:t>те 4—5 раз на педаль тормоза (с интервале'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;у нажатиями 1—2 с), после чего, оставив педаль нажатой., отверните на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У</w:t>
      </w:r>
      <w:r>
        <w:rPr>
          <w:rFonts w:eastAsia="Times New Roman" w:cs="Times New Roman"/>
          <w:i/>
          <w:iCs/>
          <w:color w:val="000000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— </w:t>
      </w:r>
      <w:r>
        <w:rPr>
          <w:rFonts w:eastAsia="Times New Roman" w:cs="Times New Roman"/>
          <w:i/>
          <w:iCs/>
          <w:color w:val="000000"/>
          <w:sz w:val="20"/>
          <w:szCs w:val="20"/>
          <w:vertAlign w:val="superscript"/>
          <w:lang w:val="ru-RU" w:bidi="ar-SA"/>
        </w:rPr>
        <w:t>з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 xml:space="preserve">и 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борота клапан выпуска воздух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Операции, указанные в п. 4 и 5, повторяйте до тех пор, пока полностью не прекратится выделение воздуха из шланга, погру</w:t>
        <w:softHyphen/>
        <w:t>женного в сосуд с жидкостью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Соблюдая перечисленный выше порядок операций, удаляйте воздух из трубопроводов и рабочих цилиндров остальных тормо</w:t>
        <w:softHyphen/>
        <w:t>зов в такой последовательности: заднего правого, заднего левого, переднего правого и переднего левого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ри повторном удалении воздуха из системы, т. е. при функ</w:t>
        <w:softHyphen/>
        <w:t>ционировании гидровакуумного усилителя, двигатель должен ра</w:t>
        <w:softHyphen/>
        <w:t>ботать на режиме холостого хода.</w:t>
      </w:r>
    </w:p>
    <w:p>
      <w:pPr>
        <w:pStyle w:val="2"/>
        <w:rPr/>
      </w:pPr>
      <w:r>
        <w:rPr/>
        <w:t xml:space="preserve">Заправку системы </w:t>
      </w:r>
      <w:r>
        <w:rPr>
          <w:i/>
          <w:iCs/>
        </w:rPr>
        <w:t xml:space="preserve">раздельного гидропривода </w:t>
      </w:r>
      <w:r>
        <w:rPr/>
        <w:t>тормозной жид</w:t>
        <w:softHyphen/>
        <w:t>костью и удаление из системы воздуха следует выполнять поочередно, например сначала в контуре, обслуживающее тормоз</w:t>
        <w:softHyphen/>
        <w:t>ные механизмы передних колес, а затем — в контуре, обслужи</w:t>
        <w:softHyphen/>
        <w:t>вающем тормозные механизмы задних колес. При этом удаление воздуха из одного какого-либо контура будет сопровождаться появлением перепада давлений жидкости по обе стороны поршня сигнального устройства и, следовательно, включением сигналь</w:t>
        <w:softHyphen/>
        <w:t>ной ламп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осле того, как воздух будет полностью удален из обоих кон</w:t>
        <w:softHyphen/>
        <w:t>туров системы гидропривода, установите поршень сигнального устройства в среднее (нейтральное) положение. Для этого от</w:t>
        <w:softHyphen/>
        <w:t xml:space="preserve">верните на </w:t>
      </w:r>
      <w:r>
        <w:rPr>
          <w:rFonts w:eastAsia="Times New Roman" w:cs="Times New Roman"/>
          <w:i/>
          <w:iCs/>
          <w:color w:val="000000"/>
          <w:sz w:val="20"/>
          <w:szCs w:val="20"/>
          <w:vertAlign w:val="superscript"/>
          <w:lang w:val="ru-RU" w:bidi="ar-SA"/>
        </w:rPr>
        <w:t>1</w:t>
      </w:r>
      <w:r>
        <w:rPr>
          <w:rFonts w:eastAsia="Times New Roman" w:cs="Times New Roman"/>
          <w:i/>
          <w:iCs/>
          <w:color w:val="000000"/>
          <w:sz w:val="20"/>
          <w:szCs w:val="20"/>
          <w:lang w:val="ru-RU" w:bidi="ar-SA"/>
        </w:rPr>
        <w:t>/</w:t>
      </w:r>
      <w:r>
        <w:rPr>
          <w:rFonts w:eastAsia="Times New Roman" w:cs="Times New Roman"/>
          <w:i/>
          <w:iCs/>
          <w:color w:val="000000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—</w:t>
      </w:r>
      <w:r>
        <w:rPr>
          <w:rFonts w:eastAsia="Times New Roman" w:cs="Times New Roman"/>
          <w:color w:val="000000"/>
          <w:sz w:val="20"/>
          <w:szCs w:val="20"/>
          <w:vertAlign w:val="superscript"/>
          <w:lang w:val="ru-RU" w:bidi="ar-SA"/>
        </w:rPr>
        <w:t>3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Л оборота клапан выпуска воздуха любого рабо</w:t>
        <w:softHyphen/>
        <w:t>чего цилиндра, обслуживаемого тем контуром, из которого воз</w:t>
        <w:softHyphen/>
        <w:t>дух удалялся в первую очередь. Далее плавно нажимайте педаль тормоза до момента включения сигнальной лампы, после чего быстро заверните клапан выпуска воздуха до отказ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Для контроля уровня рабочей жидкости в питательном бачке главного тормозного цилиндра системы раздельного гидроприво</w:t>
        <w:softHyphen/>
        <w:t>да предусмотрены метки. На боковых стенках бачка, изготовлен</w:t>
        <w:softHyphen/>
        <w:t>ного из полупрозрачной пластмассы, сделаны одна над другой линейные метки с надписями МАХ и ЛИХ, соответствующие наи</w:t>
        <w:softHyphen/>
        <w:t>большему и наименьшему допускаемым уровням жидкости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Периодически промывайте систему гидропривода тормозов и заменяйте в системе рабочую жидкость, как указано на стр. 129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Гидровакуумный (или вакуумный) усилитель в гидроприво</w:t>
        <w:softHyphen/>
        <w:t>де тормозов не нуждаются в каких-либо регулировках и техниче</w:t>
        <w:softHyphen/>
        <w:t>ском обслуживании при эксплуатации автомобиля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Регулятор тормозных сил также не требует какого-либо ухода в процессе нормальной эксплуатации автомобиля. Однако после ремонта или замены рессор, а также после пробега автомобилем каждых 24 тыс. км необходимо проверить и восстановить, если потребуется, надлежащий натяг нагрузочной пружины регулято</w:t>
        <w:softHyphen/>
        <w:t>ра. Порядок операций при этом должен быть следующий: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1)отверните на несколько оборотов контргайку регулировоч</w:t>
        <w:softHyphen/>
        <w:t>ного болта и регулировочный болт на рычаге регулятора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2) отсоедините от кронштейна на балке заднего моста нижний шарнир стойки нагрузочной пружины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3) установите с помощью масштабной линейки расстояние между центром верхнего шарнира стойки и центром отверстия на кронштейне балки заднего моста равным 134 мм для автомобиля модели 412; 115 мм — для модели 427 и 134 мм—для модели 434. Для этого оттягивайте пружину вниз за верхний шарнир стойки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4)  вращая регулировочный болт на рычаге регулятора, уста</w:t>
        <w:softHyphen/>
        <w:t>новите зазор 0,1 мм между торцом болта и поршнем регулятора и, удерживая болт от проворачивания, затяните контргайку;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5)   закрепите нижний шарнир стойки нагрузочной пружины на кронштейне балки заднего мо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50"/>
        </w:tabs>
        <w:ind w:left="2850" w:hanging="249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37:00Z</dcterms:created>
  <dc:creator>Home</dc:creator>
  <dc:description/>
  <dc:language>en-US</dc:language>
  <cp:lastModifiedBy>Alexandr</cp:lastModifiedBy>
  <cp:lastPrinted>2113-01-01T00:00:00Z</cp:lastPrinted>
  <dcterms:modified xsi:type="dcterms:W3CDTF">2007-06-27T10:44:30Z</dcterms:modified>
  <cp:revision>39</cp:revision>
  <dc:subject/>
  <dc:title>Механизмы управления</dc:title>
</cp:coreProperties>
</file>