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2"/>
        <w:gridCol w:w="1183"/>
        <w:gridCol w:w="1183"/>
        <w:gridCol w:w="1183"/>
        <w:gridCol w:w="1183"/>
        <w:gridCol w:w="1183"/>
        <w:gridCol w:w="118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ийны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 впускного клапана, м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.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1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1.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 выпускного клапана,м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.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.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ежение открытия до НМТ выпускного клапана, гра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здывание закрытия после НМ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пускного клапана, гра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та перекрытия клапанов, м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зор на выпускном / впускном кулачк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лапане), м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15/0,15 (0,2/0,2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15/0,15 (0,2/0,2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15/0,15 (0,2/0,2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мендуемое увеличени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да клапанных пружин, м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Красный – </w:t>
      </w:r>
      <w:r>
        <w:rPr>
          <w:color w:val="FF0000"/>
          <w:sz w:val="20"/>
          <w:szCs w:val="20"/>
          <w:lang w:val="en-US"/>
        </w:rPr>
        <w:t>DynaCAM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Синий – МастерМотор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raspredval.ru/product/dc412.phtml</w:t>
        </w:r>
      </w:hyperlink>
    </w:p>
    <w:p>
      <w:pPr>
        <w:pStyle w:val="Normal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ahlen-auto.narod.ru/engine_pwr.htm</w:t>
        </w:r>
      </w:hyperlink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club.azlk.ru/index.php3?mode=faq&amp;faqc=85828</w:t>
        </w:r>
      </w:hyperlink>
    </w:p>
    <w:p>
      <w:pPr>
        <w:pStyle w:val="Normal"/>
        <w:rPr>
          <w:sz w:val="20"/>
          <w:szCs w:val="20"/>
        </w:rPr>
      </w:pPr>
      <w:hyperlink r:id="rId5">
        <w:r>
          <w:rPr>
            <w:rStyle w:val="InternetLink"/>
            <w:sz w:val="20"/>
            <w:szCs w:val="20"/>
          </w:rPr>
          <w:t>http://www.club.azlk.ru/index.php3?mode=article&amp;id=67997</w:t>
        </w:r>
      </w:hyperlink>
    </w:p>
    <w:p>
      <w:pPr>
        <w:pStyle w:val="Normal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http://www.club.azlk.ru/index.php3?mode=article&amp;id=27104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spredval.ru/product/dc412.phtml" TargetMode="External"/><Relationship Id="rId3" Type="http://schemas.openxmlformats.org/officeDocument/2006/relationships/hyperlink" Target="http://ahlen-auto.narod.ru/engine_pwr.htm" TargetMode="External"/><Relationship Id="rId4" Type="http://schemas.openxmlformats.org/officeDocument/2006/relationships/hyperlink" Target="http://www.club.azlk.ru/index.php3?mode=faq&amp;faqc=85828" TargetMode="External"/><Relationship Id="rId5" Type="http://schemas.openxmlformats.org/officeDocument/2006/relationships/hyperlink" Target="http://www.club.azlk.ru/index.php3?mode=article&amp;id=67997" TargetMode="External"/><Relationship Id="rId6" Type="http://schemas.openxmlformats.org/officeDocument/2006/relationships/hyperlink" Target="http://www.club.azlk.ru/index.php3?mode=article&amp;id=2710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31:00Z</dcterms:created>
  <dc:creator>GSM</dc:creator>
  <dc:description/>
  <cp:keywords/>
  <dc:language>en-US</dc:language>
  <cp:lastModifiedBy>GSM</cp:lastModifiedBy>
  <dcterms:modified xsi:type="dcterms:W3CDTF">2006-12-19T11:31:00Z</dcterms:modified>
  <cp:revision>2</cp:revision>
  <dc:subject/>
  <dc:title>серийный</dc:title>
</cp:coreProperties>
</file>